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общественного центра, расположенного по адресу: г.Пермь, ул.Орджоникидзе,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общественного центра, расположенного по адресу: г.Пермь, ул.Орджоникидзе,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342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метой и техническим заданием (Приложение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, ул. Орджоникидзе, д.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- до 15.12.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917,1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502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В.В.Ше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19:00Z</dcterms:created>
  <dc:creator>40user101</dc:creator>
  <dc:description/>
  <cp:keywords/>
  <dc:language>en-US</dc:language>
  <cp:lastModifiedBy>40user101</cp:lastModifiedBy>
  <dcterms:modified xsi:type="dcterms:W3CDTF">2011-10-11T06:22:00Z</dcterms:modified>
  <cp:revision>1</cp:revision>
  <dc:subject/>
  <dc:title/>
</cp:coreProperties>
</file>