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медицинских расход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yxamor-vt-02-2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0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ркова Ольг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медицинских расход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8 0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сформирована из спецификаций к предыдущим гражданско-правовым договора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 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115 Шприцы (медицинские)</w:t>
              <w:br/>
              <w:t>3311371 Предметы по уходу за больными</w:t>
              <w:br/>
              <w:t>3311379 Изделия для ухода за больными прочие</w:t>
              <w:br/>
              <w:t>3311415 Перчатки хирур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соответствовать спецификации (Приложение № 2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г. Пермь, ул. 25 Октября, 42, транспортом и грузчиками поставщ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дной партией до 31.10.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поставленного Поставщиком товара путем перечисления денежных средств на расчетный счет Поставщика частями до 29 февраля 2012г. после приемки товара и подписания накладных: - товарно-транспортных накладных с указанием даты поставки товара и с отметкой материально-ответственного лица Заказчика; - счёта-фактуры на поставленный товар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г. Пермь, Комсомольский проспект, д. 43, (экономисты), (с понедельника по четверг с 9 часов 00 минут до 17 часов 00 минут, в пятницу с 9часов 00 минут до 16ч 00 мин,, перерыв на обед с 13-00 до 14-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10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ного врача                                                              Л.Ф.Поли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23:00Z</dcterms:created>
  <dc:creator>economist2</dc:creator>
  <dc:description/>
  <cp:keywords/>
  <dc:language>en-US</dc:language>
  <cp:lastModifiedBy>economist2</cp:lastModifiedBy>
  <dcterms:modified xsi:type="dcterms:W3CDTF">2011-10-11T15:24:00Z</dcterms:modified>
  <cp:revision>2</cp:revision>
  <dc:subject/>
  <dc:title/>
</cp:coreProperties>
</file>