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 № 81АЭ ОТ «12» ОКТЯБРЯ 2011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потолка с заменой светильников в поликлинике №5 МУЗ «ГКП №4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потолка с заменой светильников в поликлинике №5 МУЗ «ГКП №4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 677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Пермский край, г. Пермь, ул. Екатерининская, д. 2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93,5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врач   МУЗ «ГКП №4»     _______________________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1:00Z</dcterms:created>
  <dc:creator>comp</dc:creator>
  <dc:description/>
  <cp:keywords/>
  <dc:language>en-US</dc:language>
  <cp:lastModifiedBy>comp</cp:lastModifiedBy>
  <cp:lastPrinted>2011-09-30T12:30:00Z</cp:lastPrinted>
  <dcterms:modified xsi:type="dcterms:W3CDTF">2011-10-12T04:03:00Z</dcterms:modified>
  <cp:revision>14</cp:revision>
  <dc:subject/>
  <dc:title/>
</cp:coreProperties>
</file>