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1 г.</w:t>
        <w:br/>
        <w:br/>
        <w:t xml:space="preserve">          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На основании решения комиссии  по размещению заказов путем запросов котировок цен на товары, работы, услуги</w:t>
      </w:r>
      <w:r>
        <w:rPr/>
        <w:t xml:space="preserve"> </w:t>
      </w:r>
      <w:r>
        <w:rPr>
          <w:sz w:val="24"/>
          <w:szCs w:val="24"/>
        </w:rPr>
        <w:t xml:space="preserve">(Протокол №_________ от_________2011 г.) Исполнитель обязуется по заданию Заказчика оказать услуги по исследованию некоммерческого сектора и проведению социологического опроса о деятельности некоммерческих организаций в соответствии с техническим заданием (приложение №1),  являющимся неотъемлемой частью настоящего Контракта, а Заказчик обязуется оплатить работы в размере, порядке и сроки, предусмотренные настоящим Контрактом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оимость услуг, порядок оплаты и сроки оказания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3.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приема-сдачи оказанных услуг на основании предъявленного счета на оплату и (или) счета-фактуры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1 год, из расчет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50% от стоимости настоящего Контракта – производится из п.1.1.1. Плана мероприятий на 2011 год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50% от стоимости настоящего Контракта – производится из п.1.3.2. Плана мероприятий на 2011 год.</w:t>
      </w:r>
    </w:p>
    <w:p>
      <w:pPr>
        <w:pStyle w:val="Normal"/>
        <w:ind w:firstLine="567"/>
        <w:rPr/>
      </w:pPr>
      <w:r>
        <w:rPr>
          <w:sz w:val="24"/>
          <w:szCs w:val="24"/>
        </w:rPr>
        <w:t>2.5. Срок оказания услуг по настоящему Контракту:</w:t>
      </w:r>
    </w:p>
    <w:p>
      <w:pPr>
        <w:pStyle w:val="ConsNonformat1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1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по 30.11.2011 г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Исполнитель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оказать услуги в полном объеме, указанные в пункте 1.1. настоящего Контракта, с надлежащим качеством и в срок, предусмотренный настоящим Контрактом;</w:t>
      </w:r>
    </w:p>
    <w:p>
      <w:pPr>
        <w:pStyle w:val="ConsNonformat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2. безвозмездно исправить по требованию Заказчика в течение одного дня выявленные недостатки, если в процессе оказания услуг Исполнитель допустил отступление от условий настоящего Контракта, ухудшающее качество работы;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BodyTextIndent3"/>
        <w:widowControl/>
        <w:ind w:firstLine="567"/>
        <w:rPr>
          <w:szCs w:val="25"/>
        </w:rPr>
      </w:pPr>
      <w:r>
        <w:rPr>
          <w:szCs w:val="24"/>
        </w:rPr>
        <w:t>3.1.4. обеспечить конфиденциальность информации, полученной в целях надлежащего исполнения обязательств по настоящему Контрак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полнитель имеет прав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влекать третьих лиц для исполнения своих обязательств по настоящему Контракт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настоящему Контракту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2.2. запрашивать и получать от Заказчика необходимую для оказания услуг информацию и материалы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2.3. получать оплату за оказанные услуги в размере и порядке, предусмотренным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 Заказчик обязан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1.сообщать Исполнителю информацию, необходимую для исполнения им принятых на себя по настоящему Контракту, обязательств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3.2. согласовать обязательные требования к характеристикам и объему оказанных услуг; 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, немедленно заявить об этом Исполнителю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4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3.5. принять оказанные Исполнителем по настоящему Контракту услуги и оплатить их в размере, порядке и сроки, установленных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 Заказчик имеет право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4.1. осуществлять контроль за ходом оказания услуг и их качеством, соблюдением сроков их выполнения, не вмешиваясь при этом в  </w:t>
      </w:r>
      <w:r>
        <w:rPr>
          <w:sz w:val="24"/>
          <w:szCs w:val="24"/>
        </w:rPr>
        <w:t>оперативно-хозяйственную деятельность</w:t>
      </w:r>
      <w:r>
        <w:rPr>
          <w:sz w:val="24"/>
        </w:rPr>
        <w:t xml:space="preserve"> Исполнителя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2. требовать устранения недостатков в соответствии с условиями настоящего Контракта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uppressAutoHyphens w:val="true"/>
        <w:ind w:left="3686" w:hanging="3970"/>
        <w:jc w:val="center"/>
        <w:rPr/>
      </w:pPr>
      <w:r>
        <w:rPr>
          <w:sz w:val="24"/>
          <w:szCs w:val="24"/>
        </w:rPr>
        <w:t xml:space="preserve">Порядок сдачи и приемки оказанных услуг </w:t>
      </w:r>
    </w:p>
    <w:p>
      <w:pPr>
        <w:pStyle w:val="ConsPlusNormal"/>
        <w:widowControl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приема-сдач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ConsPlusNormal"/>
        <w:widowControl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lef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3261" w:hanging="226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просрочки оказанных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4"/>
          <w:szCs w:val="24"/>
        </w:rPr>
        <w:t>6. Срок действия настоящего Контракта</w:t>
      </w:r>
    </w:p>
    <w:p>
      <w:pPr>
        <w:pStyle w:val="Noeeu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тоящий Контракт вы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Noeeu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eeu"/>
        <w:widowControl/>
        <w:tabs>
          <w:tab w:val="clear" w:pos="720"/>
          <w:tab w:val="left" w:pos="1134" w:leader="none"/>
        </w:tabs>
        <w:ind w:left="5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бстоятельства непреодолимой силы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а, ссылающаяся на обстоятельства непреодолимой силы, обязаны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ind w:left="3544" w:hanging="2977"/>
        <w:jc w:val="center"/>
        <w:rPr>
          <w:sz w:val="24"/>
          <w:szCs w:val="24"/>
        </w:rPr>
      </w:pPr>
      <w:r>
        <w:rPr>
          <w:sz w:val="24"/>
          <w:szCs w:val="24"/>
        </w:rPr>
        <w:t>Порядок рассмотрения споров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ры, по которым между сторонами не было достигнуто соглашение в переговорах, разрешаются в судебном порядке в соответствие с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ind w:left="3261" w:hanging="2977"/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 соглашаются о том, что результат оказанных Исполнителем услуг является собственностью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9.3.  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48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 № __ от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>на оказание услуг по исследованию некоммерческого сектора и проведению социологического опроса о деятельности некоммерческих организаци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0"/>
          <w:numId w:val="12"/>
        </w:numPr>
        <w:ind w:left="567" w:hanging="567"/>
        <w:jc w:val="both"/>
        <w:rPr/>
      </w:pPr>
      <w:r>
        <w:rPr>
          <w:b/>
          <w:sz w:val="24"/>
          <w:szCs w:val="24"/>
        </w:rPr>
        <w:t>Проведение сравнительного аналитического исследования по развитию системы муниципального заказа некоммерческого сектора в разных городах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Объект исследования</w:t>
      </w:r>
      <w:r>
        <w:rPr>
          <w:sz w:val="24"/>
          <w:szCs w:val="24"/>
        </w:rPr>
        <w:t>: система муниципального заказа в некоммерческом секторе в восьми городах: Перми и городах-аналогах: Нижнем Новгороде, Самаре, Казани, Екатеринбурге, Челябинске, а также в Москве и Санкт-Петербург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Программа исследования</w:t>
      </w:r>
      <w:r>
        <w:rPr>
          <w:sz w:val="24"/>
          <w:szCs w:val="24"/>
        </w:rPr>
        <w:t xml:space="preserve"> разрабатывается Исполнителем в соответствие с обозначенной Заказчиком темой исследова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Сроки проведения</w:t>
      </w:r>
      <w:r>
        <w:rPr>
          <w:sz w:val="24"/>
          <w:szCs w:val="24"/>
        </w:rPr>
        <w:t xml:space="preserve"> – 3 недели с момента подписания Контракт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Метод исследования</w:t>
      </w:r>
      <w:r>
        <w:rPr>
          <w:sz w:val="24"/>
          <w:szCs w:val="24"/>
        </w:rPr>
        <w:t xml:space="preserve"> – сравнительно-аналитический, структурно-функциональный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выявление особенностей развития системы муниципального заказа некоммерческого сектора в разных городах Российской Федераци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апы выполнения работ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Разработка и предоставление на утверждение Заказчику программы исследования, соответствующей обозначенной теме и содержащей в себе постановку проблемы, цель и задачи исследования, определение предмета и объекта; плана-графика проведения аналитического исследования, с указанием даты и времени проведения работ по каждому этап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00" w:after="100"/>
        <w:ind w:left="567" w:hanging="567"/>
        <w:contextualSpacing/>
        <w:jc w:val="both"/>
        <w:rPr/>
      </w:pPr>
      <w:r>
        <w:rPr>
          <w:sz w:val="24"/>
          <w:szCs w:val="24"/>
        </w:rPr>
        <w:t xml:space="preserve">Анализ информации, полученной посредством любых открытых источников (статистических данных, официальных документов, публикаций в средствах массовой информации, данных проведенных социологических исследований, консультаций соответствующих специалистов и т.п.), в соответствие с программой  исслед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00" w:after="100"/>
        <w:ind w:left="567" w:hanging="567"/>
        <w:contextualSpacing/>
        <w:jc w:val="both"/>
        <w:rPr/>
      </w:pPr>
      <w:r>
        <w:rPr>
          <w:sz w:val="24"/>
          <w:szCs w:val="24"/>
        </w:rPr>
        <w:t xml:space="preserve">Предоставление Заказчику аналитического отчета </w:t>
      </w:r>
      <w:bookmarkStart w:id="0" w:name="_GoBack"/>
      <w:bookmarkEnd w:id="0"/>
      <w:r>
        <w:rPr>
          <w:sz w:val="24"/>
          <w:szCs w:val="24"/>
        </w:rPr>
        <w:t xml:space="preserve">по результатам исследования, а также презентации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 (или аналог), которая должна содержать диаграммы, таблицы с краткими пояснениями, и основные выводы исследова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социологического опроса «Деятельность общественных и некоммерческих организаций в городе Перми»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бъект исследования</w:t>
      </w:r>
      <w:r>
        <w:rPr>
          <w:sz w:val="24"/>
          <w:szCs w:val="24"/>
        </w:rPr>
        <w:t>: руководители общественных организаций (далее – ОО) и некоммерческих организаций (далее – НКО) города Перми (список предоставляется Заказчиком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Программа и инструментарий</w:t>
      </w:r>
      <w:r>
        <w:rPr>
          <w:sz w:val="24"/>
          <w:szCs w:val="24"/>
        </w:rPr>
        <w:t xml:space="preserve"> исследования разрабатывается Исполнителем в соответствии с обозначенной Заказчиком темой и задачами исследова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Задачи исследования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структуры ОО и НКО города Перми по таким показателям как:</w:t>
      </w:r>
    </w:p>
    <w:p>
      <w:pPr>
        <w:pStyle w:val="Normal"/>
        <w:tabs>
          <w:tab w:val="clear" w:pos="720"/>
          <w:tab w:val="left" w:pos="426" w:leader="none"/>
        </w:tabs>
        <w:spacing w:before="100" w:after="100"/>
        <w:ind w:left="567" w:hanging="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сфера деятельности организаций;</w:t>
      </w:r>
    </w:p>
    <w:p>
      <w:pPr>
        <w:pStyle w:val="Normal"/>
        <w:tabs>
          <w:tab w:val="clear" w:pos="720"/>
          <w:tab w:val="left" w:pos="426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ительность существования организаций; </w:t>
      </w:r>
    </w:p>
    <w:p>
      <w:pPr>
        <w:pStyle w:val="Normal"/>
        <w:tabs>
          <w:tab w:val="clear" w:pos="720"/>
          <w:tab w:val="left" w:pos="426" w:leader="none"/>
        </w:tabs>
        <w:spacing w:before="100" w:after="100"/>
        <w:ind w:left="567" w:hanging="0"/>
        <w:contextualSpacing/>
        <w:jc w:val="both"/>
        <w:rPr/>
      </w:pPr>
      <w:r>
        <w:rPr>
          <w:sz w:val="24"/>
          <w:szCs w:val="24"/>
        </w:rPr>
        <w:t>- количество членов организации (в том числе штатных сотрудников, привлекаемых специалистов, волонтеров, работающих в организации постоянно/привлекаемых на отдельные мероприятия и т.п.);</w:t>
      </w:r>
    </w:p>
    <w:p>
      <w:pPr>
        <w:pStyle w:val="Normal"/>
        <w:tabs>
          <w:tab w:val="clear" w:pos="720"/>
          <w:tab w:val="left" w:pos="426" w:leader="none"/>
        </w:tabs>
        <w:spacing w:before="100" w:after="100"/>
        <w:ind w:left="567" w:hanging="0"/>
        <w:contextualSpacing/>
        <w:jc w:val="both"/>
        <w:rPr/>
      </w:pPr>
      <w:r>
        <w:rPr>
          <w:sz w:val="24"/>
          <w:szCs w:val="24"/>
        </w:rPr>
        <w:t>- территориальный охват деятельности организации (район, город, регион, несколько регионов, вся территория Российской Федерации);</w:t>
      </w:r>
    </w:p>
    <w:p>
      <w:pPr>
        <w:pStyle w:val="Normal"/>
        <w:tabs>
          <w:tab w:val="clear" w:pos="720"/>
          <w:tab w:val="left" w:pos="426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оциально-демографические характеристики постоянных членов организации, в том числе ее лидера (половозрастной состав, образование, занятость и др.);</w:t>
      </w:r>
    </w:p>
    <w:p>
      <w:pPr>
        <w:pStyle w:val="Normal"/>
        <w:tabs>
          <w:tab w:val="clear" w:pos="720"/>
          <w:tab w:val="left" w:pos="426" w:leader="none"/>
        </w:tabs>
        <w:spacing w:before="100" w:after="100"/>
        <w:ind w:left="567" w:hanging="0"/>
        <w:contextualSpacing/>
        <w:jc w:val="both"/>
        <w:rPr/>
      </w:pPr>
      <w:r>
        <w:rPr>
          <w:sz w:val="24"/>
          <w:szCs w:val="24"/>
        </w:rPr>
        <w:t>- руководство организации (стаж работы руководителя, его предыдущая сфера деятельности);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    Изучение деятельности ОО и НКО города Перми по таким показателям, как: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целевая аудитория организации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/>
      </w:pPr>
      <w:r>
        <w:rPr>
          <w:sz w:val="24"/>
          <w:szCs w:val="24"/>
        </w:rPr>
        <w:t>- услуги, оказываемые организацией (информационные, адаптационные, реабилитационные, образовательные, правовая помощь, материальная поддержка, организация досуга и т.п.)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/>
      </w:pPr>
      <w:r>
        <w:rPr>
          <w:sz w:val="24"/>
          <w:szCs w:val="24"/>
        </w:rPr>
        <w:t>- формы взаимодействия с населением (мероприятия для целевой аудитории, публичные акции с участием различных социальных групп, привлечение волонтеров, сбор  материальной помощи, вещей, пожертвований и т.п.)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/>
      </w:pPr>
      <w:r>
        <w:rPr>
          <w:sz w:val="24"/>
          <w:szCs w:val="24"/>
        </w:rPr>
        <w:t>- источники финансирования организации (гранты от международных организаций, пожертвования частных лиц, собственная хозяйственная деятельность, поступления от российских коммерческих компаний, поступления из городского/ регионального/федерального бюджета и др.)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личие планов по расширению деятельности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/>
      </w:pPr>
      <w:r>
        <w:rPr>
          <w:sz w:val="24"/>
          <w:szCs w:val="24"/>
        </w:rPr>
        <w:t>- источники информирования о деятельности организации (средства массовой информации, информационные буклеты, сайт организации, собственные периодические издания и т.п.)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заимодействие с другими ОО и НКО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 т.п.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Изучение активности ОО и НКО города Перми в 2010-2011 гг. по таким показателям как: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оведенных мероприятий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участников мероприятий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/>
      </w:pPr>
      <w:r>
        <w:rPr>
          <w:sz w:val="24"/>
          <w:szCs w:val="24"/>
        </w:rPr>
        <w:t>- участие в грантовых программах (городских, региональных, федеральных, международных)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умма привлеченных средств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частие в форумах, конференциях, семинарах и т.д.;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сновные успехи и достижения организаций; 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 т.п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Выборочная совокупность</w:t>
      </w:r>
      <w:r>
        <w:rPr>
          <w:sz w:val="24"/>
          <w:szCs w:val="24"/>
        </w:rPr>
        <w:t>: 300-350 респондент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Сроки проведения</w:t>
      </w:r>
      <w:r>
        <w:rPr>
          <w:sz w:val="24"/>
          <w:szCs w:val="24"/>
        </w:rPr>
        <w:t xml:space="preserve"> – 3 недели с момента утверждения инструментар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Количество вопросов в анкете</w:t>
      </w:r>
      <w:r>
        <w:rPr>
          <w:sz w:val="24"/>
          <w:szCs w:val="24"/>
        </w:rPr>
        <w:t xml:space="preserve"> – от 30 до 40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i/>
          <w:sz w:val="24"/>
          <w:szCs w:val="24"/>
        </w:rPr>
        <w:t>Метод проведения исследования</w:t>
      </w:r>
      <w:r>
        <w:rPr>
          <w:sz w:val="24"/>
          <w:szCs w:val="24"/>
        </w:rPr>
        <w:t xml:space="preserve"> – анкетирование;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есто проведения исследования</w:t>
      </w:r>
      <w:r>
        <w:rPr>
          <w:sz w:val="24"/>
          <w:szCs w:val="24"/>
        </w:rPr>
        <w:t xml:space="preserve">: г. Пермь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апы выполнения работ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>Разработка и предоставление на утверждение Заказчику программы исследования, соответствующей обозначенной теме и задачам; плана-графика проведения исследования, с указанием даты и времени проведения работ по каждому этапу, а также методического «полевого» инструментария: анкеты, содержащей от 30 до 40 вопросов, инструкций для интервьюеров, маршрутных листов и других «полевых документов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00" w:after="100"/>
        <w:ind w:left="567" w:hanging="567"/>
        <w:contextualSpacing/>
        <w:jc w:val="both"/>
        <w:rPr/>
      </w:pPr>
      <w:r>
        <w:rPr>
          <w:sz w:val="24"/>
          <w:szCs w:val="24"/>
        </w:rPr>
        <w:t xml:space="preserve">Проведение инструктажа интервьюеров перед началом «полевых» работ. По желанию Заказчика инструктаж проводится в присутствии его представител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00" w:after="100"/>
        <w:ind w:left="567" w:hanging="567"/>
        <w:contextualSpacing/>
        <w:jc w:val="both"/>
        <w:rPr/>
      </w:pPr>
      <w:r>
        <w:rPr>
          <w:sz w:val="24"/>
          <w:szCs w:val="24"/>
        </w:rPr>
        <w:t xml:space="preserve">Проведение опроса руководителей ОО и НКО  методом анкетирования. Если по уважительной причине руководитель НКО не имеет возможности заполнить анкету (например, ввиду своего отсутствия), допускается заполнение анкеты его заместителем. Анкетирование должно проводиться по утвержденному Заказчиком инструментарию в соответствии с планом проведения социологического исследования, а также с перечнем ОО и НКО предоставленным Заказчиком. Анкеты оставляются руководителям ОО и НКО для самостоятельного заполнения. Интервьюер, прежде чем забрать анкету у респондента, должен проверить качество ее заполнения (на все вопросы анкеты должны быть даны исчерпывающие ответы) и при необходимости уточнить недостающую информацию у респондента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00" w:after="100"/>
        <w:ind w:left="567" w:hanging="567"/>
        <w:contextualSpacing/>
        <w:jc w:val="both"/>
        <w:rPr/>
      </w:pPr>
      <w:r>
        <w:rPr>
          <w:sz w:val="24"/>
          <w:szCs w:val="24"/>
        </w:rPr>
        <w:t xml:space="preserve">Контроль полученных данных. 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00" w:after="100"/>
        <w:ind w:left="567" w:hanging="567"/>
        <w:contextualSpacing/>
        <w:jc w:val="both"/>
        <w:rPr/>
      </w:pPr>
      <w:r>
        <w:rPr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00" w:after="100"/>
        <w:ind w:left="567" w:hanging="567"/>
        <w:contextualSpacing/>
        <w:jc w:val="both"/>
        <w:rPr/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; презентацию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 (или аналог), которая должна содержать диаграммы, таблицы с краткими пояснениями и основные выводы исследования; методических материалов (план социологического исследования, «полевой» инструментарий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данны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работ представляются заказчику по адресу: г. Пермь, ул. ул. Ленина, 23, каб.317 в бумажном и электроном вид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ребования Заказчика.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7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 xml:space="preserve">    Исполнител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5:00Z</dcterms:created>
  <dc:creator>Диев</dc:creator>
  <dc:description/>
  <cp:keywords/>
  <dc:language>en-US</dc:language>
  <cp:lastModifiedBy>ОРОРС</cp:lastModifiedBy>
  <cp:lastPrinted>2011-10-11T17:24:00Z</cp:lastPrinted>
  <dcterms:modified xsi:type="dcterms:W3CDTF">2011-10-12T05:01:00Z</dcterms:modified>
  <cp:revision>106</cp:revision>
  <dc:subject/>
  <dc:title>Согласовано:</dc:title>
</cp:coreProperties>
</file>