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сследованию некоммерческого сектора и проведению социологического опроса о деятельности некоммерческих организаци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сследованию некоммерческого сектора и проведению социологического опроса о деятельности некоммерческих организаци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ОРОРС</cp:lastModifiedBy>
  <cp:lastPrinted>2011-10-10T09:51:00Z</cp:lastPrinted>
  <dcterms:modified xsi:type="dcterms:W3CDTF">2011-10-10T04:34:00Z</dcterms:modified>
  <cp:revision>20</cp:revision>
  <dc:subject/>
  <dc:title>ЗАПРОС КОТИРОВОЧНОЙ ЦЕНЫ</dc:title>
</cp:coreProperties>
</file>