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сследованию некоммерческого сектора и проведению социологического опроса о деятельности некоммерческ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сследованию некоммерческого сектора и проведению социологического опроса о деятельности некоммерческ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13020 Услуги по выявлению общественного м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.11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приема-сдачи оказанных услуг на основании предъявленного счета на оплату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________________________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37:00Z</dcterms:created>
  <dc:creator>ОРОРС</dc:creator>
  <dc:description/>
  <cp:keywords/>
  <dc:language>en-US</dc:language>
  <cp:lastModifiedBy>ОРОРС</cp:lastModifiedBy>
  <cp:lastPrinted>2011-10-12T15:38:00Z</cp:lastPrinted>
  <dcterms:modified xsi:type="dcterms:W3CDTF">2011-10-12T09:38:00Z</dcterms:modified>
  <cp:revision>2</cp:revision>
  <dc:subject/>
  <dc:title/>
</cp:coreProperties>
</file>