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исследованию некоммерческого сектора и проведению социологического опроса о деятельности некоммерческих организаци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сравнительного аналитического исследования по развитию системы муниципального заказа некоммерческого сектора в разных городах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Объект исследования</w:t>
      </w:r>
      <w:r>
        <w:rPr>
          <w:sz w:val="24"/>
          <w:szCs w:val="24"/>
        </w:rPr>
        <w:t>: система муниципального заказа в некоммерческом секторе в восьми городах: Перми и городах-аналогах: Нижнем Новгороде, Самаре, Казани, Екатеринбурге, Челябинске, а также в Москве и Санкт-Петербург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Программа исследования</w:t>
      </w:r>
      <w:r>
        <w:rPr>
          <w:sz w:val="24"/>
          <w:szCs w:val="24"/>
        </w:rPr>
        <w:t xml:space="preserve"> разрабатывается Исполнителем в соответствие с обозначенной заказчиком темой исслед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Сроки проведения</w:t>
      </w:r>
      <w:r>
        <w:rPr>
          <w:sz w:val="24"/>
          <w:szCs w:val="24"/>
        </w:rPr>
        <w:t xml:space="preserve"> – 3 недели с момента подписания муниципально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Метод исследования</w:t>
      </w:r>
      <w:r>
        <w:rPr>
          <w:sz w:val="24"/>
          <w:szCs w:val="24"/>
        </w:rPr>
        <w:t xml:space="preserve"> – сравнительно-аналитический, структурно-функциональны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выявление особенностей развития системы муниципального заказа некоммерческого сектора в разных городах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ы выполнения рабо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Разработка и предоставление на утверждение заказчику программы исследования, соответствующей обозначенной теме и содержащей в себе постановку проблемы, цель и задачи исследования, определение предмета и объекта; плана-графика проведения аналитического исследования, с указанием даты и времени проведения работ по каждому этапу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Анализ информации, полученной посредством любых открытых источников (статистических данных, официальных документов, публикаций в средствах массовой информации, данных проведенных социологических исследований, консультаций соответствующих специалистов и т.п.), в соответствие с программой  исследова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</w:t>
      </w:r>
      <w:bookmarkStart w:id="0" w:name="_GoBack"/>
      <w:bookmarkEnd w:id="0"/>
      <w:r>
        <w:rPr>
          <w:sz w:val="24"/>
          <w:szCs w:val="24"/>
        </w:rPr>
        <w:t xml:space="preserve">по результатам исследования, а также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 (или аналог), которая должна содержать диаграммы, таблицы с краткими пояснениями, и основные выводы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социологического опроса «Деятельность общественных и некоммерческих организаций в городе Перми»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бъект исследования</w:t>
      </w:r>
      <w:r>
        <w:rPr>
          <w:sz w:val="24"/>
          <w:szCs w:val="24"/>
        </w:rPr>
        <w:t>: руководители общественных организаций (далее – ОО) и некоммерческих организаций (далее – НКО) города Перми (список предоставляется заказчиком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Программа и инструментарий</w:t>
      </w:r>
      <w:r>
        <w:rPr>
          <w:sz w:val="24"/>
          <w:szCs w:val="24"/>
        </w:rPr>
        <w:t xml:space="preserve"> исследования разрабатывается исполнителем в соответствии с обозначенной заказчиком темой и задачами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Задачи исследовани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структуры ОО и НКО города Перми по таким показателям как:</w:t>
      </w:r>
    </w:p>
    <w:p>
      <w:pPr>
        <w:pStyle w:val="ListParagraph"/>
        <w:tabs>
          <w:tab w:val="clear" w:pos="708"/>
          <w:tab w:val="left" w:pos="426" w:leader="none"/>
        </w:tabs>
        <w:ind w:left="567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сфера деятельности организаций;</w:t>
      </w:r>
    </w:p>
    <w:p>
      <w:pPr>
        <w:pStyle w:val="ListParagraph"/>
        <w:tabs>
          <w:tab w:val="clear" w:pos="708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ительность существования организаций; </w:t>
      </w:r>
    </w:p>
    <w:p>
      <w:pPr>
        <w:pStyle w:val="ListParagraph"/>
        <w:tabs>
          <w:tab w:val="clear" w:pos="708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членов организации (в том числе штатных сотрудников, привлекаемых специалистов, волонтеров, работающих в организации постоянно/привлекаемых на отдельные мероприятия и т.п.);</w:t>
      </w:r>
    </w:p>
    <w:p>
      <w:pPr>
        <w:pStyle w:val="ListParagraph"/>
        <w:tabs>
          <w:tab w:val="clear" w:pos="708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альный охват деятельности организации (район, город, регион, несколько регионов, вся территория Российской Федерации);</w:t>
      </w:r>
    </w:p>
    <w:p>
      <w:pPr>
        <w:pStyle w:val="ListParagraph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sz w:val="24"/>
          <w:szCs w:val="24"/>
        </w:rPr>
        <w:t>- социально-демографические характеристики постоянных членов организации, в том числе ее лидера (половозрастной состав, образование, занятость и др.);</w:t>
      </w:r>
    </w:p>
    <w:p>
      <w:pPr>
        <w:pStyle w:val="ListParagraph"/>
        <w:tabs>
          <w:tab w:val="clear" w:pos="708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организации (стаж работы руководителя, его предыдущая сфера деятельности);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2.     Изучение деятельности ОО и НКО города Перми по таким показателям, как: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целевая аудитория организации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услуги, оказываемые организацией (информационные, адаптационные, реабилитационные, образовательные, правовая помощь, материальная поддержка, организация досуга и т.п.)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ы взаимодействия с населением (мероприятия для целевой аудитории, публичные акции с участием различных социальных групп, привлечение волонтеров, сбор  материальной помощи, вещей, пожертвований и т.п.)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финансирования организации (гранты от международных организаций, пожертвования частных лиц, собственная хозяйственная деятельность, поступления от российских коммерческих компаний, поступления из городского/ регионального/федерального бюджета и др.)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ланов по расширению деятельности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информирования о деятельности организации (средства массовой информации, информационные буклеты, сайт организации, собственные периодические издания и т.п.)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взаимодействие с другими ОО и НКО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и т.п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3. Изучение активности ОО и НКО города Перми в 2010-2011 гг. по таким показателям как: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оведенных мероприятий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участников мероприятий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грантовых программах (городских, региональных, федеральных, международных)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сумма привлеченных средств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форумах, конференциях, семинарах и т.д.;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основные успехи и достижения организаций; </w:t>
      </w:r>
    </w:p>
    <w:p>
      <w:pPr>
        <w:pStyle w:val="ListParagraph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и т.п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Выборочная совокупность</w:t>
      </w:r>
      <w:r>
        <w:rPr>
          <w:sz w:val="24"/>
          <w:szCs w:val="24"/>
        </w:rPr>
        <w:t>: 300-350 респонд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Сроки проведения</w:t>
      </w:r>
      <w:r>
        <w:rPr>
          <w:sz w:val="24"/>
          <w:szCs w:val="24"/>
        </w:rPr>
        <w:t xml:space="preserve"> – 3 недели с момента утверждения инструментар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Количество вопросов в анкете</w:t>
      </w:r>
      <w:r>
        <w:rPr>
          <w:sz w:val="24"/>
          <w:szCs w:val="24"/>
        </w:rPr>
        <w:t xml:space="preserve"> – от 30 до 40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Метод проведения исследования</w:t>
      </w:r>
      <w:r>
        <w:rPr>
          <w:sz w:val="24"/>
          <w:szCs w:val="24"/>
        </w:rPr>
        <w:t xml:space="preserve"> – анкетирование;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проведения исследования</w:t>
      </w:r>
      <w:r>
        <w:rPr>
          <w:sz w:val="24"/>
          <w:szCs w:val="24"/>
        </w:rPr>
        <w:t xml:space="preserve">: г. Пермь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ы выполнения работ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предоставление на утверждение заказчику программы исследования, соответствующей обозначенной теме и задачам; плана-графика проведения исследования, с указанием даты и времени проведения работ по каждому этапу, а также методического «полевого» инструментария: анкеты, содержащей от 30 до 40 вопросов, инструкций для интервьюеров, маршрутных листов и других «полевых документов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Проведение инструктажа интервьюеров перед началом «полевых» работ. По желанию заказчика инструктаж проводится в присутствии его представител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проса руководителей ОО и НКО  методом анкетирования. Если по уважительной причине руководитель НКО не имеет возможности заполнить анкету (например, ввиду своего отсутствия), допускается заполнение анкеты его заместителем. Анкетирование должно проводиться по утвержденному заказчиком инструментарию в соответствии с планом проведения социологического исследования, а также с перечнем ОО и НКО предоставленным заказчиком. Анкеты оставляются руководителям ОО и НКО для самостоятельного заполнения. Интервьюер, прежде чем забрать анкету у респондента, должен проверить качество ее заполнения (на все вопросы анкеты должны быть даны исчерпывающие ответы) и при необходимости уточнить недостающую информацию у респондента.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полученных данных. 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презентацию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 (или аналог), которая должна содержать диаграммы, таблицы с краткими пояснениями и основные выводы исследования; методических материалов (план социологического исследования, «полевой» инструментарий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данны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работ представляются заказчику по адресу: г. Пермь, ул. ул. Ленина, 23, каб.317 в бумажном и электроном вид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7:00Z</dcterms:created>
  <dc:creator>ОВМСК</dc:creator>
  <dc:description/>
  <cp:keywords/>
  <dc:language>en-US</dc:language>
  <cp:lastModifiedBy>ОРОРС</cp:lastModifiedBy>
  <cp:lastPrinted>2011-06-24T13:17:00Z</cp:lastPrinted>
  <dcterms:modified xsi:type="dcterms:W3CDTF">2011-10-12T04:44:00Z</dcterms:modified>
  <cp:revision>124</cp:revision>
  <dc:subject/>
  <dc:title>Приложение № 1</dc:title>
</cp:coreProperties>
</file>