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86 от «12»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средства диуретические</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диуретические</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15.12.11 г., третья партия – до 15.01.12 г., четвёртая партия – до 15.02.12 г., пятая партия – до  15.03.12 г., шестая партия – до 15.04.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средства диуретические)</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12T02:17:00Z</dcterms:modified>
  <cp:revision>173</cp:revision>
  <dc:subject/>
  <dc:title>Приложение  № 3</dc:title>
</cp:coreProperties>
</file>