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ind w:left="2124"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2» октября  2011 года №0356300000611000186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медикаментов (средства диуретические)  </w:t>
      </w:r>
      <w:r>
        <w:rPr>
          <w:b/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.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>
          <w:trHeight w:val="126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средства диуретическ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дней с момента подписания сторонами договора, вторая партия -  вторая партия -  до 15.12.11 г., третья партия – до 15.01.12 г., четвёртая партия – до 15.02.12 г., пятая партия – до  15.03.12 г., шестая партия – до 15.04.12 г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1 229,6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9» окт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925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61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Ронзи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8-18T13:40:00Z</cp:lastPrinted>
  <dcterms:modified xsi:type="dcterms:W3CDTF">2011-10-12T04:28:00Z</dcterms:modified>
  <cp:revision>200</cp:revision>
  <dc:subject/>
  <dc:title>ЗАПРОС КОТИРОВОЧНОЙ ЦЕНЫ</dc:title>
</cp:coreProperties>
</file>