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7 от «12»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средства сердечно-сосудистые</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сердечно-сосудисты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редства сердечно-сосудистые)</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2T03:00:00Z</dcterms:modified>
  <cp:revision>175</cp:revision>
  <dc:subject/>
  <dc:title>Приложение  № 3</dc:title>
</cp:coreProperties>
</file>