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октября  2011 года №0356300000611000187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средства сердечно-сосудистые) 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средства сердечно-сосудистые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дней с момента подписания сторонами договора, вторая партия -  вторая партия -  до 15.12.11 г., третья партия – до 15.01.12 г., четвёртая партия – до 15.02.12 г., пятая партия – до  15.03.12 г., шестая партия – до 15.04.12 г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14 125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9» ок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54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0-05T15:35:00Z</cp:lastPrinted>
  <dcterms:modified xsi:type="dcterms:W3CDTF">2011-10-12T03:52:00Z</dcterms:modified>
  <cp:revision>193</cp:revision>
  <dc:subject/>
  <dc:title>ЗАПРОС КОТИРОВОЧНОЙ ЦЕНЫ</dc:title>
</cp:coreProperties>
</file>