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т 12.10.2011 №0156300015511000064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одного бесхозяйного искусственного пожарного водоема в 2011 году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одного бесхозяйного искусственного пожарного водоема в 2011 году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1 759,90 Российский рубль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2ТЗ (Смета)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ключает в себя все выплаченные или подлежащие выплате налоги и сборы, которые могут возникнуть при исполнении условий настоящего Контракта, включая стоимость материалов, затрат на страхование, транспортные расходы, расходы на погрузочно-разгрузочные работы, уборку и вывоз мусора и прочие платеж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040 Услуги по земляным и специальным работам в грунтах[4510400] - [4510467]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Приложением №2ТЗ, приложение №2 ТЗ (Смета)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Дзержинский район, пр. Парковый, 24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 календарных дней со дня подписания муниципального контракта.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за выполненные работы производится Заказчиком не позднее 10 рабочих дней после полного их завершения, включая устранение выявленных дефектов, на основании акта сдачи-приемки выполненных работ (форма КС-2), оформленного в установленном порядке, справки о стоимости выполненных работ и затрат (форма КС-3), счета-фактуры, счета.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8"/>
        <w:gridCol w:w="5296"/>
      </w:tblGrid>
      <w:tr>
        <w:trPr/>
        <w:tc>
          <w:tcPr>
            <w:tcW w:w="46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529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314 7971400 012 226 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529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0.2011 09:00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0.2011 17:00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6"/>
        <w:gridCol w:w="4058"/>
      </w:tblGrid>
      <w:tr>
        <w:trPr/>
        <w:tc>
          <w:tcPr>
            <w:tcW w:w="5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2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5:00Z</dcterms:created>
  <dc:creator>fin-1</dc:creator>
  <dc:description/>
  <cp:keywords/>
  <dc:language>en-US</dc:language>
  <cp:lastModifiedBy>fin-1</cp:lastModifiedBy>
  <dcterms:modified xsi:type="dcterms:W3CDTF">2011-10-12T04:21:00Z</dcterms:modified>
  <cp:revision>3</cp:revision>
  <dc:subject/>
  <dc:title/>
</cp:coreProperties>
</file>