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r>
    </w:p>
    <w:p>
      <w:pPr>
        <w:pStyle w:val="Normal"/>
        <w:ind w:firstLine="5400"/>
        <w:rPr>
          <w:b/>
          <w:b/>
          <w:sz w:val="22"/>
          <w:szCs w:val="22"/>
        </w:rPr>
      </w:pPr>
      <w:r>
        <w:rPr>
          <w:b/>
          <w:sz w:val="22"/>
          <w:szCs w:val="22"/>
        </w:rPr>
        <w:t>УТВЕРЖДАЮ</w:t>
      </w:r>
    </w:p>
    <w:p>
      <w:pPr>
        <w:pStyle w:val="Normal"/>
        <w:ind w:firstLine="5400"/>
        <w:rPr>
          <w:sz w:val="22"/>
          <w:szCs w:val="22"/>
        </w:rPr>
      </w:pPr>
      <w:r>
        <w:rPr>
          <w:sz w:val="22"/>
          <w:szCs w:val="22"/>
        </w:rPr>
        <w:t>Главный врач</w:t>
      </w:r>
    </w:p>
    <w:p>
      <w:pPr>
        <w:pStyle w:val="Normal"/>
        <w:ind w:firstLine="5400"/>
        <w:rPr>
          <w:sz w:val="22"/>
          <w:szCs w:val="22"/>
        </w:rPr>
      </w:pPr>
      <w:r>
        <w:rPr>
          <w:sz w:val="22"/>
          <w:szCs w:val="22"/>
        </w:rPr>
      </w:r>
    </w:p>
    <w:p>
      <w:pPr>
        <w:pStyle w:val="Normal"/>
        <w:ind w:firstLine="5400"/>
        <w:rPr>
          <w:sz w:val="22"/>
          <w:szCs w:val="22"/>
        </w:rPr>
      </w:pPr>
      <w:r>
        <w:rPr>
          <w:sz w:val="22"/>
          <w:szCs w:val="22"/>
        </w:rPr>
      </w:r>
    </w:p>
    <w:p>
      <w:pPr>
        <w:pStyle w:val="Normal"/>
        <w:ind w:firstLine="5400"/>
        <w:rPr/>
      </w:pPr>
      <w:r>
        <w:rPr>
          <w:sz w:val="22"/>
          <w:szCs w:val="22"/>
        </w:rPr>
        <w:t>_______________ /В.Н.Петухов /</w:t>
      </w:r>
    </w:p>
    <w:p>
      <w:pPr>
        <w:pStyle w:val="Normal"/>
        <w:ind w:firstLine="5400"/>
        <w:rPr>
          <w:sz w:val="22"/>
          <w:szCs w:val="22"/>
        </w:rPr>
      </w:pPr>
      <w:r>
        <w:rPr>
          <w:sz w:val="22"/>
          <w:szCs w:val="22"/>
        </w:rPr>
      </w:r>
    </w:p>
    <w:p>
      <w:pPr>
        <w:pStyle w:val="Normal"/>
        <w:ind w:firstLine="5400"/>
        <w:rPr>
          <w:sz w:val="22"/>
          <w:szCs w:val="22"/>
        </w:rPr>
      </w:pPr>
      <w:r>
        <w:rPr>
          <w:sz w:val="22"/>
          <w:szCs w:val="22"/>
        </w:rPr>
        <w:t>«____» _________ 2011 года</w:t>
      </w:r>
    </w:p>
    <w:p>
      <w:pPr>
        <w:pStyle w:val="TextBody"/>
        <w:ind w:firstLine="5400"/>
        <w:jc w:val="center"/>
        <w:rPr>
          <w:b/>
          <w:b/>
          <w:sz w:val="22"/>
          <w:szCs w:val="22"/>
        </w:rPr>
      </w:pPr>
      <w:r>
        <w:rPr>
          <w:b/>
          <w:sz w:val="22"/>
          <w:szCs w:val="22"/>
        </w:rPr>
      </w:r>
    </w:p>
    <w:p>
      <w:pPr>
        <w:pStyle w:val="TextBody"/>
        <w:ind w:firstLine="5400"/>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pPr>
      <w:r>
        <w:rPr>
          <w:b/>
          <w:sz w:val="22"/>
          <w:szCs w:val="22"/>
        </w:rPr>
        <w:t xml:space="preserve"> </w:t>
      </w:r>
      <w:r>
        <w:rPr>
          <w:b/>
          <w:sz w:val="22"/>
          <w:szCs w:val="22"/>
        </w:rPr>
        <w:t xml:space="preserve">на поставку химических продуктов </w:t>
      </w:r>
    </w:p>
    <w:p>
      <w:pPr>
        <w:pStyle w:val="TextBody"/>
        <w:jc w:val="center"/>
        <w:rPr>
          <w:i/>
          <w:i/>
          <w:sz w:val="22"/>
          <w:szCs w:val="22"/>
        </w:rPr>
      </w:pPr>
      <w:r>
        <w:rPr>
          <w:b/>
          <w:sz w:val="22"/>
          <w:szCs w:val="22"/>
        </w:rPr>
        <w:t>для отделения переливания крови МУЗ «МСЧ №9»</w:t>
      </w:r>
    </w:p>
    <w:p>
      <w:pPr>
        <w:pStyle w:val="TextBody"/>
        <w:spacing w:lineRule="exact" w:line="520"/>
        <w:rPr>
          <w:b/>
          <w:b/>
          <w:i/>
          <w:i/>
          <w:sz w:val="22"/>
          <w:szCs w:val="22"/>
        </w:rPr>
      </w:pPr>
      <w:r>
        <w:rPr>
          <w:b/>
          <w:i/>
          <w:sz w:val="22"/>
          <w:szCs w:val="22"/>
        </w:rPr>
      </w:r>
    </w:p>
    <w:p>
      <w:pPr>
        <w:pStyle w:val="TextBody"/>
        <w:spacing w:lineRule="exact" w:line="520"/>
        <w:rPr>
          <w:b/>
          <w:b/>
          <w:sz w:val="22"/>
          <w:szCs w:val="22"/>
        </w:rPr>
      </w:pPr>
      <w:r>
        <w:rPr>
          <w:b/>
          <w:sz w:val="22"/>
          <w:szCs w:val="22"/>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78"/>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Поставка химических продуктов для отделения переливания крови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27 214,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минимально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i/>
                <w:i/>
                <w:color w:val="000000"/>
                <w:sz w:val="22"/>
                <w:szCs w:val="22"/>
              </w:rPr>
            </w:pPr>
            <w:r>
              <w:rPr>
                <w:color w:val="000000"/>
                <w:sz w:val="22"/>
                <w:szCs w:val="22"/>
              </w:rPr>
              <w:t>614990,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30 (тридца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sz w:val="22"/>
                <w:szCs w:val="22"/>
              </w:rPr>
            </w:pPr>
            <w:r>
              <w:rPr>
                <w:sz w:val="22"/>
                <w:szCs w:val="22"/>
              </w:rPr>
              <w:t>Средства субвенции, средства ОМС, 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78"/>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78"/>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firstLine="78"/>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firstLine="78"/>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firstLine="78"/>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firstLine="78"/>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jc w:val="both"/>
              <w:outlineLvl w:val="1"/>
              <w:rPr>
                <w:bCs/>
                <w:sz w:val="22"/>
                <w:szCs w:val="22"/>
              </w:rPr>
            </w:pPr>
            <w:r>
              <w:rPr>
                <w:bCs/>
                <w:i/>
                <w:sz w:val="22"/>
                <w:szCs w:val="22"/>
              </w:rPr>
              <w:t xml:space="preserve"> </w:t>
            </w:r>
            <w:r>
              <w:rPr>
                <w:bCs/>
                <w:sz w:val="22"/>
                <w:szCs w:val="22"/>
              </w:rPr>
              <w:t>5% начальной (максимальной) цены Договора.</w:t>
            </w:r>
          </w:p>
          <w:p>
            <w:pPr>
              <w:pStyle w:val="Normal"/>
              <w:numPr>
                <w:ilvl w:val="0"/>
                <w:numId w:val="0"/>
              </w:numPr>
              <w:autoSpaceDE w:val="false"/>
              <w:ind w:firstLine="78"/>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firstLine="78"/>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8"/>
              <w:rPr>
                <w:rFonts w:ascii="Times New Roman" w:hAnsi="Times New Roman" w:cs="Times New Roman"/>
                <w:sz w:val="22"/>
                <w:szCs w:val="22"/>
              </w:rPr>
            </w:pPr>
            <w:r>
              <w:rPr>
                <w:rFonts w:cs="Times New Roman" w:ascii="Times New Roman" w:hAnsi="Times New Roman"/>
                <w:sz w:val="22"/>
                <w:szCs w:val="22"/>
              </w:rPr>
              <w:t>02.11.2011г.</w:t>
            </w:r>
          </w:p>
          <w:p>
            <w:pPr>
              <w:pStyle w:val="ConsPlusNormal"/>
              <w:widowControl/>
              <w:ind w:firstLine="78"/>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8"/>
              <w:rPr>
                <w:rFonts w:ascii="Times New Roman" w:hAnsi="Times New Roman" w:cs="Times New Roman"/>
                <w:sz w:val="22"/>
                <w:szCs w:val="22"/>
              </w:rPr>
            </w:pPr>
            <w:r>
              <w:rPr>
                <w:rFonts w:cs="Times New Roman" w:ascii="Times New Roman" w:hAnsi="Times New Roman"/>
                <w:sz w:val="22"/>
                <w:szCs w:val="22"/>
              </w:rPr>
              <w:t>03.11.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8"/>
              <w:rPr>
                <w:rFonts w:ascii="Times New Roman" w:hAnsi="Times New Roman" w:cs="Times New Roman"/>
                <w:sz w:val="22"/>
                <w:szCs w:val="22"/>
              </w:rPr>
            </w:pPr>
            <w:r>
              <w:rPr>
                <w:rFonts w:cs="Times New Roman" w:ascii="Times New Roman" w:hAnsi="Times New Roman"/>
                <w:sz w:val="22"/>
                <w:szCs w:val="22"/>
              </w:rPr>
              <w:t>07.11.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firstLine="78"/>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78"/>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78"/>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ind w:left="720" w:firstLine="78"/>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firstLine="78"/>
              <w:jc w:val="both"/>
              <w:outlineLvl w:val="1"/>
              <w:rPr>
                <w:sz w:val="22"/>
                <w:szCs w:val="22"/>
              </w:rPr>
            </w:pPr>
            <w:r>
              <w:rPr>
                <w:sz w:val="22"/>
                <w:szCs w:val="22"/>
              </w:rPr>
              <w:t>договора поручительства или</w:t>
            </w:r>
          </w:p>
          <w:p>
            <w:pPr>
              <w:pStyle w:val="Normal"/>
              <w:numPr>
                <w:ilvl w:val="0"/>
                <w:numId w:val="2"/>
              </w:numPr>
              <w:autoSpaceDE w:val="false"/>
              <w:ind w:left="720" w:firstLine="78"/>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ind w:firstLine="78"/>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78"/>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7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78"/>
              <w:rPr>
                <w:i/>
                <w:i/>
                <w:color w:val="FF0000"/>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color w:val="FF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7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78"/>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78"/>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78"/>
              <w:jc w:val="both"/>
              <w:outlineLvl w:val="1"/>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78"/>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78"/>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ротокол от «___» _________№_________) по договору залога № _____ от «____»__________ 2011 г.» (Извещение от «___» ______ , № ___).</w:t>
                  </w:r>
                </w:p>
              </w:tc>
            </w:tr>
          </w:tbl>
          <w:p>
            <w:pPr>
              <w:pStyle w:val="TextBody"/>
              <w:ind w:firstLine="78"/>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numPr>
          <w:ilvl w:val="0"/>
          <w:numId w:val="0"/>
        </w:numPr>
        <w:autoSpaceDE w:val="false"/>
        <w:ind w:firstLine="540"/>
        <w:jc w:val="both"/>
        <w:outlineLvl w:val="1"/>
        <w:rPr>
          <w:b/>
          <w:b/>
          <w:i/>
          <w:i/>
          <w:sz w:val="24"/>
          <w:szCs w:val="24"/>
        </w:rPr>
      </w:pPr>
      <w:r>
        <w:rPr>
          <w:b/>
          <w:i/>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9900" w:type="dxa"/>
        <w:jc w:val="left"/>
        <w:tblInd w:w="-185" w:type="dxa"/>
        <w:tblLayout w:type="fixed"/>
        <w:tblCellMar>
          <w:top w:w="0" w:type="dxa"/>
          <w:left w:w="108" w:type="dxa"/>
          <w:bottom w:w="0" w:type="dxa"/>
          <w:right w:w="108" w:type="dxa"/>
        </w:tblCellMar>
      </w:tblPr>
      <w:tblGrid>
        <w:gridCol w:w="716"/>
        <w:gridCol w:w="4588"/>
        <w:gridCol w:w="4596"/>
      </w:tblGrid>
      <w:tr>
        <w:trPr>
          <w:trHeight w:val="22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Требуемые характеристики, потребительские свойства товара</w:t>
            </w:r>
          </w:p>
        </w:tc>
        <w:tc>
          <w:tcPr>
            <w:tcW w:w="4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Параметры, условия, количество</w:t>
            </w:r>
          </w:p>
        </w:tc>
      </w:tr>
      <w:tr>
        <w:trPr>
          <w:trHeight w:val="22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4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ешок для забора крови с гемоконсервантом</w:t>
            </w:r>
          </w:p>
        </w:tc>
        <w:tc>
          <w:tcPr>
            <w:tcW w:w="4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щие технические характеристики</w:t>
            </w:r>
          </w:p>
        </w:tc>
        <w:tc>
          <w:tcPr>
            <w:tcW w:w="4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7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трубки соединяющей заборную иглу и мешок для забора цельной крови (донорская магистраль) в диапазоне, не шире, см</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05</w:t>
            </w:r>
          </w:p>
        </w:tc>
      </w:tr>
      <w:tr>
        <w:trPr>
          <w:trHeight w:val="7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норская магистраль прикреплена к мешку для забора крови, между дополнительным портом и Клапаном типа «Кликтип»</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02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трубки соединяющей мешок для забора крови и дополнительный контейнер (дополнительная  магистраль), в диапазоне, не шире, см</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5</w:t>
            </w:r>
          </w:p>
        </w:tc>
      </w:tr>
      <w:tr>
        <w:trPr>
          <w:trHeight w:val="102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лина трубки соединяющей  дополнительный мешок  и дополнительный контейнер (дополнительная  магистраль), в диапазоне, см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4</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утренний диаметр донорской и дополнительной  магистрали, мм.</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2</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ий диаметр донорской и дополнительной  магистрали, мм.</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2</w:t>
            </w:r>
          </w:p>
        </w:tc>
      </w:tr>
      <w:tr>
        <w:trPr>
          <w:trHeight w:val="7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ая цифровая маркировка донорской и дополнительной магистрали</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ставляет собой набор цифр нанесенный белой, несмываемой краской на магистрали</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щина стенки контейнера, мм.</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0.02 мм-0.01</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Игла:</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pPr>
            <w:r>
              <w:rPr/>
              <w:t> </w:t>
            </w:r>
            <w:r>
              <w:rPr/>
              <w:t>защищенная, со специальным колпачком</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pPr>
            <w:r>
              <w:rPr/>
              <w:t>ультратонкие стенки, 16G</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pPr>
            <w:r>
              <w:rPr/>
              <w:t>тройная заточка</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pPr>
            <w:r>
              <w:rPr/>
              <w:t>силиконизированное покрытие</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02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pPr>
            <w:r>
              <w:rPr/>
              <w:t>черная индикаторная метка на втулке для легкого определения расположения среза иглы и того, что колпачок не снимался ранее</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02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пан типа «Кликтип» на мешке для забора крови и дополнительном контейнере, распологается между двумя дополнительными портами.</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8</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а выходных порта на каждом контейнере</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9</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Контейнеры:</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pPr>
            <w:r>
              <w:rPr/>
              <w:t>форма округлая</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1</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pPr>
            <w:r>
              <w:rPr/>
              <w:t>четыре боковых прорези, по периметру контейнера,  для опытной трубки</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pPr>
            <w:r>
              <w:rPr/>
              <w:t>длина боковой прорези не более 2,5см</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pPr>
            <w:r>
              <w:rPr/>
              <w:t>две прорези для подвешивания в автоматических фракционаторах</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pPr>
            <w:r>
              <w:rPr/>
              <w:t>прорезь по нижнему краю, длиной не более 2см, для подвешивания мешка</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Этикетка - на русском языке, надежно закрепленная специальным клеем</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есткая механически-несминаемая упаковка с прозрачной крышкой (пленкой), для хранения контейнеров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ставляет собой коробку с ребрами жесткости и прозрачной передней (верхней) стенкой</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ы жесткой упаковки , не более, см (ДхШхВ)</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х17х8</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пленки для закрытия лотка</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зрачная пленка, типа PET/PVDC/NY/PP</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упаковки, жесткой упаковки</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стик типа  PP/этилен-винил-алкоголь сополимер /PP</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изация контейнеров</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овая</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сорбент кислорода в лотке</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2</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лощающая бумага (целлюлозная бумага) в лотке</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3</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зуальный контроля состояния мешков при закрытой упаковке</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антийный срок хранения в упаковке не менее, лет</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ешок для забора крови с гемоконсервантом сдвоенный</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собираемой крови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 мл</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Емкость дополнительного контейнера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мл</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варительно залитый  антикоагулянт в мешок для забора цельной крови</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антикоагулянта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мл</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предварительно залитого  антикоагулянта в мешок для забора цельной крови:</w:t>
            </w:r>
          </w:p>
        </w:tc>
        <w:tc>
          <w:tcPr>
            <w:tcW w:w="4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 указать</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ждые 100мл раствора содержат:</w:t>
            </w:r>
          </w:p>
        </w:tc>
        <w:tc>
          <w:tcPr>
            <w:tcW w:w="4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трия цитрат (дигидрат) 2,630 г;</w:t>
            </w:r>
          </w:p>
        </w:tc>
        <w:tc>
          <w:tcPr>
            <w:tcW w:w="4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Лимонная кислота (моногидрат) 0,327 г;</w:t>
            </w:r>
          </w:p>
        </w:tc>
        <w:tc>
          <w:tcPr>
            <w:tcW w:w="4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трия дигидрофосфат (дигидрат) 0,251 г ;</w:t>
            </w:r>
          </w:p>
        </w:tc>
        <w:tc>
          <w:tcPr>
            <w:tcW w:w="4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Декстроза (безводная) 2,900г; </w:t>
            </w:r>
          </w:p>
        </w:tc>
        <w:tc>
          <w:tcPr>
            <w:tcW w:w="4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Аденин 0,0275г;</w:t>
            </w:r>
          </w:p>
        </w:tc>
        <w:tc>
          <w:tcPr>
            <w:tcW w:w="4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2</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ода для инъекций 100мл;</w:t>
            </w:r>
          </w:p>
        </w:tc>
        <w:tc>
          <w:tcPr>
            <w:tcW w:w="4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содержащихся  контейнеров в упаковке, не менее, комплектов счетверенных мешков, штук</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4</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ый срок хранения эритроцитов не менее,  суток</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шт.</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6</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вка в течение пяти рабочих дней со дня заключения гражданско-правового договора</w:t>
            </w:r>
          </w:p>
          <w:p>
            <w:pPr>
              <w:pStyle w:val="Normal"/>
              <w:jc w:val="center"/>
              <w:rPr/>
            </w:pPr>
            <w:r>
              <w:rPr/>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ешок для забора крови с гемоконсервантом сдвоенный</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собираемой крови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мл</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Емкость дополнительного контейнера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мл</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варительно залитый  антикоагулянт в мешок для забора цельной крови</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антикоагулянта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мл</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предварительно залитого  антикоагулянта в мешок для забора цельной крови:</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 указать</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ждые 100мл раствора содержат:</w:t>
            </w:r>
          </w:p>
        </w:tc>
        <w:tc>
          <w:tcPr>
            <w:tcW w:w="4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 указать</w:t>
            </w:r>
          </w:p>
          <w:p>
            <w:pPr>
              <w:pStyle w:val="Normal"/>
              <w:jc w:val="center"/>
              <w:rPr/>
            </w:pPr>
            <w:r>
              <w:rPr/>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трия цитрат (дигидрат) 2,630 г;</w:t>
            </w:r>
          </w:p>
        </w:tc>
        <w:tc>
          <w:tcPr>
            <w:tcW w:w="4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Лимонная кислота (моногидрат) 0,327 г;</w:t>
            </w:r>
          </w:p>
        </w:tc>
        <w:tc>
          <w:tcPr>
            <w:tcW w:w="4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трия дигидрофосфат (дигидрат) 0,251 г ;</w:t>
            </w:r>
          </w:p>
        </w:tc>
        <w:tc>
          <w:tcPr>
            <w:tcW w:w="4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Декстроза (безводная) 2,900г; </w:t>
            </w:r>
          </w:p>
        </w:tc>
        <w:tc>
          <w:tcPr>
            <w:tcW w:w="4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Аденин 0,0275г;</w:t>
            </w:r>
          </w:p>
        </w:tc>
        <w:tc>
          <w:tcPr>
            <w:tcW w:w="4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ода для инъекций 100мл;</w:t>
            </w:r>
          </w:p>
        </w:tc>
        <w:tc>
          <w:tcPr>
            <w:tcW w:w="4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3</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содержащихся  контейнеров в упаковке, не менее , комплектов счетверенных мешков, штук</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ый срок хранения эритроцитов не менее,  суток</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шт.</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6</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вка в течение пяти рабочих дней со дня заключения договора</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ешок для забора крови с гемоконсервантом счетверенный</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содержащихся  контейнеров в упаковке, не менее, комплектов счетверенных мешков, штук</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варительно залитый  антикоагулянт, 63 мл в мешок для забора цельной крови</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собираемой крови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мл</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Емкость первого дополнительного контейнера, в диапазоне не шире границ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мл- 310мл</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мкость второго дополнительного контейнера, в диапазоне не шире границ</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мл- 410мл</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мкость третьего дополнительного контейнера, в диапазоне не шире границ</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 мл- 410мл</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антикоагулянта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мл</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порция антикоагулянта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антикоагулянта</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л</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порция антикоагулянта</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1</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ый срок хранения эритроцитов не менее,  суток</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2</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шт.</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3</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вка в течение пяти рабочих дней со дня заключения договора</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истема для забора крови</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начение: для взятия дозы донорской крови в стеклянную бутылку</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бочая длина основной части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600 мм</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утренний диаметр полимерной трубки</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3,1 мм</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ъекционная игла, диаметром не более 1,65 мм</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rPr>
            </w:pPr>
            <w:r>
              <w:rPr>
                <w:rFonts w:eastAsia="Symbol"/>
              </w:rPr>
              <w:t>Наличие, указать</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Коннектор «Луер-Лок», для соединения иглы инъекционной с полимерной трубкой;</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ymbol"/>
              </w:rPr>
            </w:pPr>
            <w:r>
              <w:rPr>
                <w:rFonts w:eastAsia="Symbol"/>
              </w:rPr>
              <w:t>Наличие</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шт.</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r>
      <w:tr>
        <w:trPr>
          <w:trHeight w:val="7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пяти рабочих дней с момента подписания договора</w:t>
            </w:r>
          </w:p>
        </w:tc>
      </w:tr>
      <w:tr>
        <w:trPr>
          <w:trHeight w:val="7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
                <w:b/>
                <w:bCs/>
                <w:kern w:val="2"/>
              </w:rPr>
            </w:pPr>
            <w:r>
              <w:rPr>
                <w:b/>
                <w:bCs/>
                <w:kern w:val="2"/>
              </w:rPr>
              <w:t>Комплект устройств полимерных для удаления лейкоцитов и получения безлейкоцитных компонентов консервированной крови, однократного применения)</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ханизм фильтрации</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ический, адгезивный, адсорбционный</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Фильтрующая мембрана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глая с равномерным распределением фильтруемой среды</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ериал фильтрующей мембраны</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слойный модифицированный полиэстер с пространственной структурой</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льтруемые среды</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ритровзвесь, эритромасса</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фильтруемых сред</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х доз</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аковка</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видуальная, стерильная, апирогенная</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цент гемолиза эритроцитов в процессе фильтрации не более,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стерилизации</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мма излучение</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шт.</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w:t>
            </w:r>
          </w:p>
        </w:tc>
      </w:tr>
      <w:tr>
        <w:trPr>
          <w:trHeight w:val="7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5 рабочих дней после заключения договора</w:t>
            </w:r>
          </w:p>
        </w:tc>
      </w:tr>
      <w:tr>
        <w:trPr>
          <w:trHeight w:val="7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kern w:val="2"/>
              </w:rPr>
              <w:t>Цоликлоны анти-А.Титр 1:32 в прямой реакции агглютинации на плоскости с эритроцитами А1 (серия R), мл</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r>
        <w:trPr>
          <w:trHeight w:val="7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kern w:val="2"/>
              </w:rPr>
              <w:t>Цоликлоны анти-В. Титр 1:32 в прямой реакции агглютинации на плоскости с эритроцитами (серия R), мл</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r>
        <w:trPr>
          <w:trHeight w:val="7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kern w:val="2"/>
              </w:rPr>
              <w:t>Цоликлоны анти-Д супер. Титр 1:512 в микроплате, мл</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w:t>
            </w:r>
          </w:p>
        </w:tc>
      </w:tr>
      <w:tr>
        <w:trPr>
          <w:trHeight w:val="7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kern w:val="2"/>
              </w:rPr>
              <w:t>Цоликлоны анти-А1 Лектин. Титр 1:32 в солевой среде с эритроцитами, мл</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истема счетверенных мешков для забора крови с лейкофильтром для цельной крови,мешками с антикоагулянтом и ресуспендирующим раствором</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Область применения:</w:t>
            </w:r>
            <w:r>
              <w:rPr/>
              <w:t xml:space="preserve"> служба крови</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Назначение</w:t>
            </w:r>
            <w:r>
              <w:rPr/>
              <w:t>:сбор, разделение, фильтрация от лейкоцитов и длительное хранение  компонентов крови.</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аление лейкоцитов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99,99%</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аление тромбоцитов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гемолиза эритроцитов в процессе фильтрации</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нее 0,05%</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эритроцитов</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6,2%</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аление продуктов распада лейкоцитов (цитокинов, анафилотоксина С3)</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тивация факторов свертывания и биологически активных веществ (С3)</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сутствие</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статочных лейкоцитов</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х10</w:t>
            </w:r>
            <w:r>
              <w:rPr>
                <w:vertAlign w:val="superscript"/>
              </w:rPr>
              <w:t>5</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ость фильтрации  фильтра</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4+/-3 мл/мин</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аление  нитей фибрина и микроагрегатов</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оложение лейкофильтра между 1-м и 2-м мешками</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c>
          <w:tcPr>
            <w:tcW w:w="458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есткая  механически несминаемая упаковка с прозрачной передней стенкой</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w:t>
            </w:r>
          </w:p>
        </w:tc>
        <w:tc>
          <w:tcPr>
            <w:tcW w:w="45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вый мешок с консервантом (для забора крови)</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w:t>
            </w:r>
          </w:p>
        </w:tc>
        <w:tc>
          <w:tcPr>
            <w:tcW w:w="45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торой мешок пустой</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45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етий мешок пустой</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w:t>
            </w:r>
          </w:p>
        </w:tc>
        <w:tc>
          <w:tcPr>
            <w:tcW w:w="45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твертый мешок с ресуспендирующим раствором (SAGM)</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w:t>
            </w:r>
          </w:p>
        </w:tc>
        <w:tc>
          <w:tcPr>
            <w:tcW w:w="45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ый мешочек для первой порции крови.</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0 мл.</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w:t>
            </w:r>
          </w:p>
        </w:tc>
        <w:tc>
          <w:tcPr>
            <w:tcW w:w="45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троенное устройство(холдер)для взятия образца крови с помощью вакуумной пробирки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w:t>
            </w:r>
          </w:p>
        </w:tc>
        <w:tc>
          <w:tcPr>
            <w:tcW w:w="45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истема счетверенных мешков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45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йкоцитарный фильтр</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1</w:t>
            </w:r>
          </w:p>
        </w:tc>
        <w:tc>
          <w:tcPr>
            <w:tcW w:w="45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ройство для взятия образца крови с помощью вакуумной пробирки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w:t>
            </w:r>
          </w:p>
        </w:tc>
        <w:tc>
          <w:tcPr>
            <w:tcW w:w="45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ройство для защиты иглы</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3</w:t>
            </w:r>
          </w:p>
        </w:tc>
        <w:tc>
          <w:tcPr>
            <w:tcW w:w="45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ый мешочек для первой порции крови.</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на русском языке</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32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шт.</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r>
      <w:tr>
        <w:trPr>
          <w:trHeight w:val="72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пяти рабочих дней со дня заключения договора</w:t>
            </w:r>
          </w:p>
        </w:tc>
      </w:tr>
      <w:tr>
        <w:trPr>
          <w:trHeight w:val="102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b/>
              </w:rPr>
              <w:t>ID-карты для иммуногематологических исследований, совместимые с автоматическим анализатором Техно (</w:t>
            </w:r>
            <w:r>
              <w:rPr>
                <w:b/>
                <w:lang w:val="en-US"/>
              </w:rPr>
              <w:t>ID</w:t>
            </w:r>
            <w:r>
              <w:rPr>
                <w:b/>
              </w:rPr>
              <w:t xml:space="preserve">-центрифугой, автоматизированной системой </w:t>
            </w:r>
            <w:r>
              <w:rPr>
                <w:b/>
                <w:lang w:val="en-US"/>
              </w:rPr>
              <w:t>Swing</w:t>
            </w:r>
            <w:r>
              <w:rPr>
                <w:b/>
              </w:rPr>
              <w:t>+</w:t>
            </w:r>
            <w:r>
              <w:rPr>
                <w:b/>
                <w:lang w:val="en-US"/>
              </w:rPr>
              <w:t>Saxo</w:t>
            </w:r>
            <w:r>
              <w:rPr>
                <w:b/>
              </w:rPr>
              <w:t>)</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левые карты, состоящие из 6 микропробирок, для выявления клинически значимых субклассов иммуноглобулинов. Размер не более 70х52 мм. Количество определений в упаковке – не менее12. Количество карт в упаковке – не менее 12.</w:t>
            </w:r>
          </w:p>
        </w:tc>
      </w:tr>
      <w:tr>
        <w:trPr>
          <w:trHeight w:val="52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35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личество, шт.</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161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еагент диагностический для иммуногематологических исследований in vitro ID-Дилюент 2</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D-дилюент 2, 1 флакон 500 мл, содержащий модифицированный раствор низкой ионной плотности для приготовления суспензии эритроцитов для работы в </w:t>
            </w:r>
            <w:r>
              <w:rPr>
                <w:lang w:val="en-US"/>
              </w:rPr>
              <w:t>ID</w:t>
            </w:r>
            <w:r>
              <w:rPr/>
              <w:t>-картах с моноклональными антителами. Количество определений в упаковке – не менее 1000.</w:t>
            </w:r>
          </w:p>
        </w:tc>
      </w:tr>
      <w:tr>
        <w:trPr>
          <w:trHeight w:val="70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личество, шт.</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6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тандартные эритроциты для перекрестного метода определения группы крови 2x10 ml  в ID-картах</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флакона по 10 мл, содержащие эритроциты A1 и B. Срок годности не менее 6-ти недель. Количество определений в упаковке – не менее 200.</w:t>
            </w:r>
          </w:p>
        </w:tc>
      </w:tr>
      <w:tr>
        <w:trPr>
          <w:trHeight w:val="5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личество, шт.</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41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тандартные эритроциты для проведения скрининга антител ID-DiaCell I-II-III 3x10 ml в ID-картах</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Флакона по 10 мл, содержащие 0,8 % суспензию эритроцитов группы крови 0 различных фенотипов. Срок годности не менее 6-ти недель. Количество определений в упаковке – не менее 200.</w:t>
            </w:r>
          </w:p>
        </w:tc>
      </w:tr>
      <w:tr>
        <w:trPr>
          <w:trHeight w:val="71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35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личество, шт.</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42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D-DiaPanel. Панель эритроцитов для установления специфичности антител  в непрямой реакции Кумбса и Холодовой агглютинации</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1 флаконов по 4 мл, содержащих эритроциты группы крови 0 различных фенотипов. Количество определений в упаковке – не менее 80., </w:t>
            </w:r>
            <w:r>
              <w:rPr>
                <w:color w:val="000000"/>
              </w:rPr>
              <w:t>совместимые с оборудованием  для гелевой системы ДиаМед</w:t>
            </w:r>
          </w:p>
        </w:tc>
      </w:tr>
      <w:tr>
        <w:trPr>
          <w:trHeight w:val="53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личество, шт.</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78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D-карты для иммуногематологических исследований, для определения группы крови АВО/D для пациентов</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левые карты с моноклональными антителами, состоящие из 6 микропробирок, для определения группы крови прямым и перекрестным методом, резус-фактора с учетом вариантного D для пациентов. Размером не более 70х52 мм. Количество определений в упаковке – не менее 48. Количество карт в упаковке – 48. ID-карты для иммуногематологических исследований. совместимые с автоматическим анализатором Техно (ID-центрифугой, автоматизированной системой Swing+Saxo) производства ДиаМед</w:t>
            </w:r>
          </w:p>
        </w:tc>
      </w:tr>
      <w:tr>
        <w:trPr>
          <w:trHeight w:val="63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35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личество, шт.</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78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D-карты для иммуногематологических исследований, для определения группы крови АВО/Rh для новорожденных</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левые карты с моноклональными антителами, состоящие из 6 микропробирок для определения группы крови системы ABO, резус-фактора, прямого антиглобулинового теста для новорожденных. Размер не более 70х52 мм. Количество определений в упаковке – не менее 48. Количество карт в упаковке – 48. ID-карты для иммуногематологических исследований, совместимые с автоматическим анализатором Техно (ID-центрифугой, автоматизированной системой Swing+Saxo) производства ДиаМед</w:t>
            </w:r>
          </w:p>
        </w:tc>
      </w:tr>
      <w:tr>
        <w:trPr>
          <w:trHeight w:val="77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34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личество, шт.</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178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ID-карты для иммуногематологических исследований, </w:t>
            </w:r>
            <w:r>
              <w:rPr>
                <w:b/>
                <w:lang w:val="en-US"/>
              </w:rPr>
              <w:t>LISS</w:t>
            </w:r>
            <w:r>
              <w:rPr>
                <w:b/>
              </w:rPr>
              <w:t>/</w:t>
            </w:r>
            <w:r>
              <w:rPr>
                <w:b/>
                <w:lang w:val="en-US"/>
              </w:rPr>
              <w:t>Coombs</w:t>
            </w:r>
            <w:r>
              <w:rPr>
                <w:b/>
              </w:rPr>
              <w:t>.</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левые карты, состоящие из 6 микропробирок, для проведения скрининга аллоантител с полиспецифическим реагентом Кумбса. Размер не более 70х52 мм. Количество определений в упаковке – не менее 96.В одной упаковке – 48 карт. ID-карты для иммуногематологических исследований, совместимые с автоматическим анализатором Техно (ID-центрифугой, автоматизированной системой Swing+Saxo) производства ДиаМед</w:t>
            </w:r>
          </w:p>
        </w:tc>
      </w:tr>
      <w:tr>
        <w:trPr>
          <w:trHeight w:val="63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33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личество, шт.</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178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D-карты для иммуногематологических исследований, для определения антигена К.</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левые карты, состоящие из 6 микропробирок, для определения антигена К системы Келл. Размер не более 70х52 мм.  Количество определений в упаковке – не менее 72. Количество карт в упаковке – 12. ID-карты для иммуногематологических исследований, совместимые с автоматическим анализатором Техно (ID-центрифугой, автоматизированной системой Swing+Saxo) производства ДиаМед</w:t>
            </w:r>
          </w:p>
        </w:tc>
      </w:tr>
      <w:tr>
        <w:trPr>
          <w:trHeight w:val="8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35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личество, шт.</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06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рок поставки поз. 9 - 17</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согласованному Заказчиком и Поставщиком графику со дня заключения гражданско-правового договора по декабрь 2011 года включительно</w:t>
            </w:r>
          </w:p>
        </w:tc>
      </w:tr>
      <w:tr>
        <w:trPr>
          <w:trHeight w:val="126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едоставляется с товаром</w:t>
            </w:r>
          </w:p>
        </w:tc>
      </w:tr>
      <w:tr>
        <w:trPr>
          <w:trHeight w:val="141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декларация о соответствии, или справка уполномоченного органа о том, что объект не подлежит обязательной сертификации</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едоставляется с товаром</w:t>
            </w:r>
          </w:p>
        </w:tc>
      </w:tr>
    </w:tbl>
    <w:p>
      <w:pPr>
        <w:pStyle w:val="ConsNormal"/>
        <w:ind w:hanging="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47:00Z</dcterms:created>
  <dc:creator>ump15</dc:creator>
  <dc:description/>
  <cp:keywords/>
  <dc:language>en-US</dc:language>
  <cp:lastModifiedBy>Маркетолог 3</cp:lastModifiedBy>
  <cp:lastPrinted>2011-10-10T09:32:00Z</cp:lastPrinted>
  <dcterms:modified xsi:type="dcterms:W3CDTF">2011-10-13T04:38:00Z</dcterms:modified>
  <cp:revision>6</cp:revision>
  <dc:subject/>
  <dc:title>СОГЛАСОВАНО</dc:title>
</cp:coreProperties>
</file>