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13» октября 2011 года № 035630012001100003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медикаментов (препараты для лечения инфекционных заболеваний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для МУЗ «Городская детская клиническая больница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учреждение здравоохранения «Городская детская клиническая больница № 15» (далее МУЗ ГДКБ № 15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 г.Пермь, ул.Советской Армии, 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54-3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млева Наталья Викто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медикаментов (препараты для лечения инфекционных заболеваний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 и его характеристи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литер Д, аптека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ставка товара осуществляется в течение 14-и календарных дней с момента подписания договора обеими сторонам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Цена Това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497 672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, литер Д, плановый отдел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25» октяб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М.А.Мальцев</w:t>
      </w:r>
    </w:p>
    <w:p>
      <w:pPr>
        <w:pStyle w:val="Normal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1-06-08T10:50:00Z</cp:lastPrinted>
  <dcterms:modified xsi:type="dcterms:W3CDTF">2011-10-12T12:00:00Z</dcterms:modified>
  <cp:revision>191</cp:revision>
  <dc:subject/>
  <dc:title>ЗАПРОС КОТИРОВОЧНОЙ ЦЕНЫ</dc:title>
</cp:coreProperties>
</file>