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6 к Извещению о проведен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  № 0356300019011000078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«13» октя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10-13T05:36:00Z</dcterms:modified>
  <cp:revision>84</cp:revision>
  <dc:subject/>
  <dc:title/>
</cp:coreProperties>
</file>