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города Перми через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средство массовой информ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средством телевизион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ещ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информированию населения города Перми через средство массовой информации посредством телевизионного вещания </w:t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           ___ ___________ 2011 год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Style15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о социальном, экономическом, культурном развитии города Перми, деятельности Главы города Перми - председателя Пермской городской Думы и депутатов Пермской городской Думы через средство массовой информации ___________________________ посредством телевизионного вещания для Пермской городской Думы в соответствии с приложением к настоящему Контракту «Технические требования и характеристики услуг», а Муниципальный заказчик обязуется оплачива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 и придерживаются ее в ходе реализации настоящего Контракта. 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влечение к оказанию услуг по настоящему Контракту сторонних организаций, третьих лиц не предусмотрено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ри подписании настоящего Контракта Исполнитель представляет Муниципальному заказчику коп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и на телевизионное эфирное вещание,  </w:t>
      </w:r>
      <w:r>
        <w:rPr>
          <w:rFonts w:cs="Times New Roman" w:ascii="Times New Roman" w:hAnsi="Times New Roman"/>
          <w:sz w:val="28"/>
          <w:szCs w:val="28"/>
        </w:rPr>
        <w:t xml:space="preserve">позволяющей участнику размещения заказа оказывать услуги по </w:t>
      </w:r>
      <w:r>
        <w:rPr>
          <w:rFonts w:cs="Times New Roman" w:ascii="Times New Roman" w:hAnsi="Times New Roman"/>
          <w:bCs/>
          <w:sz w:val="28"/>
          <w:szCs w:val="28"/>
        </w:rPr>
        <w:t>размещению информационных материалов в телевизионном эфир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Перми в соответствии с условиями настоящего Контракт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 руб. (согласно предложению победи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оответствующего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из объема фактически оказанных услуг и стоимости 1 сек. эфирного времени. Стоимость 1 сек. эфирного времени составляет: для новостных выпусков – ______ руб., для передачи – ______руб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тоимость 1 сек. эфирного времени оста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Услуги Исполнителя по размещению информационных материалов, не согласованных в установленном порядке с Муниципальным заказчиком, а также услуги, не соответствующие требованиям настоящего Контракта и заявки заказчика, оплате не подлеж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аты заключения настоящего Контракта,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кончание: 31 декабря 2011 год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1 оказать Муниципальному заказчику услуги надлежащего качества в соответствии с условиями настоящего Контракта и заявки Муниципального заказ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 осуществлять сбор фактов для подготовки информационных материалов, подготовить информационные материалы для размещения в телевизионном  эфир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 представить Муниципальному заказчику для согласования информационный материал (при необходимости –  видеоматериалы, обязательно текстовое сопровождение) не позднее трех часов до выхода информационного материала в эфир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размещать информационный материал в эфире только после согласования с Муниципальным заказчиком. Не согласованный сторонами информационный материал в эфире не размеща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 согласовывать с Муниципальным заказчиком тематический план размещения информационных материалов (тематика, периодичность, хронометраж, время выхода в эфир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7 обеспечить процесс оказания услуг необходимыми материалами, оборудованием, квалифицированными специалистами, нести риск случайной гибели или повреждения материалов и оборудования в процессе оказания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 в срок, установленный пп.3.1.12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1 еженедельно, не позднее 17.00 час. понедельника каждой недели, направлять по указанному Муниципальным заказчиком адресу электронной почты эфирную справку, содержащую сведения об информационных материалах  за прошедшую неделю (сюжетах, программах, передачах), созданных и размещенных в эфире по заявкам Муниципального заказчика, с указанием стоимости каждого информацион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 ежемесячно, до 10-го числа месяца, следующего за расчетны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, счет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В рамках настоящего Контракта Исполнитель имеет право получать оплату за оказанные услуги в порядке и размере, которые предусмотрены настоящим Контракт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полнитель не вправе изменять информационный материал (в том числе его повторы) без согласования с Муниципальным заказчиком, а также размещать их в эфире без предварительного утверждения его представителем Муниципального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ача третьим лицам (в том числе аффилированным лицам) информации, полученной в ходе исполнения настоящего Контракта, возможна только при согласии Муниципального заказчика, оформленном в письменном виде, подписанном уполномоченным представителем Муниципального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 не вправе использовать информационные материалы, полученные от Муниципального заказчика, без письменного согласования с Муниципальным заказчик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В случае несвоевременного оказания услуг Исполнитель уплачивает Муниципальному заказчику неустойку </w:t>
      </w:r>
      <w:r>
        <w:rPr>
          <w:sz w:val="28"/>
          <w:szCs w:val="28"/>
          <w:lang w:val="en-US"/>
        </w:rPr>
        <w:t>в размере 0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en-US"/>
        </w:rPr>
        <w:t xml:space="preserve">% от стоимости </w:t>
      </w:r>
      <w:r>
        <w:rPr>
          <w:sz w:val="28"/>
          <w:szCs w:val="28"/>
        </w:rPr>
        <w:t>услуг, предусмотренной в п.2.1 настоящего Контракта,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0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en-US"/>
        </w:rPr>
        <w:t xml:space="preserve">% от стоимости </w:t>
      </w:r>
      <w:r>
        <w:rPr>
          <w:sz w:val="28"/>
          <w:szCs w:val="28"/>
        </w:rPr>
        <w:t>услуг, предусмотренной в п.2.1 настоящего Контракта,</w:t>
      </w:r>
      <w:r>
        <w:rPr>
          <w:sz w:val="28"/>
          <w:szCs w:val="28"/>
          <w:lang w:val="en-US"/>
        </w:rPr>
        <w:t xml:space="preserve"> в течение десяти дней с момента предъявления соответствующей претенз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Фактом нарушения Исполнителем обязательств, предусмотренных настоящим Контрактом,  является письменная претензия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</w:t>
      </w:r>
      <w:r>
        <w:rPr>
          <w:sz w:val="28"/>
          <w:szCs w:val="28"/>
          <w:lang w:val="en-US"/>
        </w:rPr>
        <w:t>десяти</w:t>
      </w:r>
      <w:r>
        <w:rPr>
          <w:sz w:val="28"/>
          <w:szCs w:val="28"/>
        </w:rPr>
        <w:t xml:space="preserve">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4. Неотъемлемой частью настоящего контракта является приложение «Технические требования и характеристики услуг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5. Уполномоченным представителем Муниципального заказчика по решению вопросов, возникающих при исполнении настоящего Контракта, выступает 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Адреса и реквизиты сторон: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79"/>
        <w:gridCol w:w="1440"/>
        <w:gridCol w:w="3420"/>
      </w:tblGrid>
      <w:tr>
        <w:trPr>
          <w:trHeight w:val="284" w:hRule="atLeast"/>
        </w:trPr>
        <w:tc>
          <w:tcPr>
            <w:tcW w:w="56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6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4810300000000006 (л/с 02985010071) департамента финансов администрации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 /__________ 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му контракту №__ </w:t>
      </w:r>
    </w:p>
    <w:p>
      <w:pPr>
        <w:pStyle w:val="ConsNonformat"/>
        <w:widowControl/>
        <w:ind w:firstLine="594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____________ 2011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условиями запроса котировок и предложения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1 сек. эфирного времени рассчитывается Муниципальным заказчиком при подписании настоящего Контракта по формуле:</w:t>
      </w:r>
    </w:p>
    <w:p>
      <w:pPr>
        <w:pStyle w:val="Normal"/>
        <w:rPr/>
      </w:pPr>
      <w:r>
        <w:rPr/>
        <w:t>Ц 1 сек. = Ц х К /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,</w:t>
      </w:r>
    </w:p>
    <w:p>
      <w:pPr>
        <w:pStyle w:val="Normal"/>
        <w:rPr/>
      </w:pPr>
      <w:r>
        <w:rPr/>
        <w:t>К – коэффициент для новостных выпусков – 0,998, для передачи – 0,072.</w:t>
      </w:r>
    </w:p>
    <w:p>
      <w:pPr>
        <w:pStyle w:val="Normal"/>
        <w:rPr/>
      </w:pPr>
      <w:r>
        <w:rPr/>
        <w:t>Полученный результат округляется до целого числа по математическим правилам округл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3:00Z</dcterms:created>
  <dc:creator>KolobovaIV</dc:creator>
  <dc:description/>
  <cp:keywords/>
  <dc:language>en-US</dc:language>
  <cp:lastModifiedBy>KolobovaIV</cp:lastModifiedBy>
  <dcterms:modified xsi:type="dcterms:W3CDTF">2011-10-12T08:33:00Z</dcterms:modified>
  <cp:revision>1</cp:revision>
  <dc:subject/>
  <dc:title>ПРИЛОЖЕНИЕ № 2</dc:title>
</cp:coreProperties>
</file>