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58110000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информированию населения города Перми через средство массовой информации посредством телевизионного вещ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мская городская Дум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gd@duma.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0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обова Ирина Викто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информированию населения города Перми через средство массовой информации посредством телевизионного вещ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 максимальной цены контракта осуществляется исходя из стоимости одной секунды эфирного времени и объема услуг, заявленного заказчиком. При этом стоимость одной секунды эфирного времени определяется по стоимости услуг, предусмотренной муниципальными контрактами, заключенными на первое полугодие 2011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услуг должна включать все накладные расходы, в том числе расходы по созданию и подготовке информационного материала к эфиру, оригинальный (первый) выход информационного материала в эфир и его повторы, все налоги, пошлины, сборы (выплаченные или подлежащие уплате) и иные обязательные платежи, а также другие расходы, которые могут возникнуть при исполнении обязательств в полном объе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10000 Услуги в области кино, радиовещания, телевидения, театра и видах искусства прочи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к качеству, техническим характеристикам оказываемых услуг и иные показатели, связанные с определением соответствия оказываемых услуг потребностям заказчика: создание по заявкам муниципального заказчика информационных материалов о социальном, экономическом, культурном развитии города Перми, деятельности Главы города Перми - председателя Пермской городской Думы и депутатов Пермской городской Думы, предоставление эфирного времени для их размещения, время оригинального выхода в эфир информационных материалов в ежедневном выпуске новостей в рабочие дни - с 19.30 час. до 20.00 час., хронометраж – не более 180 сек., количество повторов – 3, время выхода передачи в прямом эфире в рабочие дни - с 19.00 час. до 20.00 час., хронометраж – не менее 25 мин., средняя аудитория телеканала (в тыс. чел.) в предлагаемый для оригинального выхода в эфир ежедневного выпуска телевизионных новостей отрезок времени (только вечерний эфир) – не менее 2 тыс.чел. (Показатель средней аудитории телеканала в возрасте от 14 лет (в тыс.чел.) определяется по результатам социологических исследований, отвечающих следующим требованиям: метод исследования – опрос (непосредственный либо с помощью электронных приборов ТВ-метров) на основе репрезентативной выборки, время проведения исследования – не ранее 01.03.2011, возраст опрашиваемых – от 14 лет), медиаплан выхода информационных материалов (тематика, время выхода, хронометраж, количество повторов) согласуется сторонами еженедельно до пятницы предшествующей недели, в течение которой предполагается размещение заказа. Медиаплан является для исполнителя заявкой на оказание услуг по контракту. В медиаплан заказчиком могут быть внесены изменения, о которых заказчик информирует исполнителя не позднее чем за сутки до выхода информационных материалов в эфир. Объем оказываемых услуг – 1490 сек. эфирного времени (без учета повторов)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рритор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даты заключения муниципального контракта по 31 декабря 2011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будет производиться заказчиком ежемесячно за фактически оказанные услуги путём безналичного перечисления денежных средств на расчётный счёт исполнителя в течение двадцати банковских дней после подписания заказчиком акта об оказанных услугах при наличии соответствующего счета на оплату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каб.4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10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10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лучае согласия принять участие в запросе котировок необходимо представить котировочную заявку в письменной форме согласно приложению № 1 к настоящему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.10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1:10:00Z</dcterms:created>
  <dc:creator>OGobedzhashvili</dc:creator>
  <dc:description/>
  <cp:keywords/>
  <dc:language>en-US</dc:language>
  <cp:lastModifiedBy>OGobedzhashvili</cp:lastModifiedBy>
  <dcterms:modified xsi:type="dcterms:W3CDTF">2011-10-12T11:11:00Z</dcterms:modified>
  <cp:revision>1</cp:revision>
  <dc:subject/>
  <dc:title/>
</cp:coreProperties>
</file>