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селения города Перми через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средство массовой информац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средством телевизионного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вещания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о проведении запроса котировок на оказание услуг по информированию населения города Перми через средство массовой информации посредством телевизионного вещания, ______________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 оказывать услуги по информированию населения города Перми о социальном, экономическом, культурном развитии города Перми, деятельности Главы города Перми - председателя Пермской городской Думы и депутатов Пермской городской Думы через средство массовой информации _______________________________________________ посредством телевизио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указать наименование средства массовой информ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щания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аудитория телеканала (в тыс. чел.) в предлагаемый для оригинального выхода в эфир ежедневного выпуска телевизионных новостей отрезок времени (только вечерний эфир)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_____ тыс.чел. по результатам социологических исследований ___________________________________(указать </w:t>
      </w:r>
      <w:r>
        <w:rPr>
          <w:bCs/>
          <w:iCs/>
          <w:sz w:val="28"/>
          <w:szCs w:val="28"/>
        </w:rPr>
        <w:t>источник получения данных, основные показатели исследования, а также временной отрезок, за который эти данные были выбраны</w:t>
      </w:r>
      <w:r>
        <w:rPr>
          <w:bCs/>
          <w:sz w:val="28"/>
          <w:szCs w:val="28"/>
        </w:rPr>
        <w:t>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2:00Z</dcterms:created>
  <dc:creator>KolobovaIV</dc:creator>
  <dc:description/>
  <cp:keywords/>
  <dc:language>en-US</dc:language>
  <cp:lastModifiedBy>KolobovaIV</cp:lastModifiedBy>
  <dcterms:modified xsi:type="dcterms:W3CDTF">2011-10-12T08:32:00Z</dcterms:modified>
  <cp:revision>1</cp:revision>
  <dc:subject/>
  <dc:title>ПРИЛОЖЕНИЕ № 1</dc:title>
</cp:coreProperties>
</file>