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13» октября 2011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Замена оконных блоков, дверных блоков на объекте: Молочная кухня, МУЗ «Городская детская клиническая поликлиника № 5» по адресу г. Пермь, ул. Свиязева, 46. ул. 2-я Гамовская,2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Замена оконных блоков, дверных блоков на объекте: Молочная кухня, МУЗ «Городская детская клиническая поликлиника № 5» по адресу г. Пермь, ул. Свиязева, 46. 2-я Гамовская,2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9 061,69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локального сметного расчета Приложение № 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 Договора включает в себя налоги и все возможные расходы, которые будет нести Исполнитель в период выполнения работ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а оказываемых работ представлена в Приложении № 1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Свиязева,46, ул.2-я Гамовская, 22. Начало выполнения работ в рабочие дни после 17:00 и по выходным дням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выполнения ремонтных работ в течение 14 дней с момента подписания договора и оплаты аванса в размере 30%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работ будет произведена путем безналичного перечисления денежных средств на расчетный счет Исполнителя в течение 30 банковских дней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22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ул. Стахановская, д. 51, каб. 1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 (пятница с 09:00 до 16:00),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33:00Z</dcterms:created>
  <dc:creator>OASheina</dc:creator>
  <dc:description/>
  <cp:keywords/>
  <dc:language>en-US</dc:language>
  <cp:lastModifiedBy>AVBaklanova</cp:lastModifiedBy>
  <cp:lastPrinted>2011-10-13T11:12:00Z</cp:lastPrinted>
  <dcterms:modified xsi:type="dcterms:W3CDTF">2011-10-13T05:19:00Z</dcterms:modified>
  <cp:revision>6</cp:revision>
  <dc:subject/>
  <dc:title/>
</cp:coreProperties>
</file>