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ротивопожарных дверей и лю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ротивопожарных дверей и лю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представлено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ключает в себя: стоимость материалов, транспортные расходы, вывоз строительного мусора и другие расходы, связанные с выполнением данных работ, выплаченные или подлежащие выплате налоги и сборы, таможенные пошлины и и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и сметы (приложение № 3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1 (Двадцати одного) календарного дня после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утем перечисления денежных средств на расчетный счет Поставщика в течении 20 календарных дней со дня предоставления счета, счет- фактуры, накладной с отметкой о получении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31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3" w:type="dxa"/>
              <w:left w:w="73" w:type="dxa"/>
              <w:bottom w:w="73" w:type="dxa"/>
              <w:right w:w="7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01:00Z</dcterms:created>
  <dc:creator>Татьяна</dc:creator>
  <dc:description/>
  <cp:keywords/>
  <dc:language>en-US</dc:language>
  <cp:lastModifiedBy>Татьяна</cp:lastModifiedBy>
  <dcterms:modified xsi:type="dcterms:W3CDTF">2011-10-13T06:02:00Z</dcterms:modified>
  <cp:revision>2</cp:revision>
  <dc:subject/>
  <dc:title/>
</cp:coreProperties>
</file>