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3051100005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охраны временно пустующих объектов нежилого муниципального фон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"Содержание муниципального имуществ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Николая Островского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Николая Островского, 2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Николая Островского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tender@smi.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711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711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пешилова Светлан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охраны временно пустующих объектов нежилого муниципального фон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 899 96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>7523090 Услуги, связанные с обеспечением общественного порядка и безопасности,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2 к документации об открытом аукционе в электронной форме) и условиями муниципального контракта (приложение № 3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сто оказания услуг: г. Пермь (Пермский край) по адресам, указанным Заказчиком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1 428 часов с момента заключения муниципального контракта и передачи объектов под охрану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4 998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79 992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10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10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10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.10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2"/>
        <w:gridCol w:w="23"/>
      </w:tblGrid>
      <w:tr>
        <w:trPr/>
        <w:tc>
          <w:tcPr>
            <w:tcW w:w="933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иректор                                                                                                       И.Р.Хайдаров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2:19:00Z</dcterms:created>
  <dc:creator>SamLab.ws</dc:creator>
  <dc:description/>
  <cp:keywords/>
  <dc:language>en-US</dc:language>
  <cp:lastModifiedBy>SamLab.ws</cp:lastModifiedBy>
  <dcterms:modified xsi:type="dcterms:W3CDTF">2011-10-13T07:11:00Z</dcterms:modified>
  <cp:revision>4</cp:revision>
  <dc:subject/>
  <dc:title/>
</cp:coreProperties>
</file>