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«13» октября 2011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выполне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работ по обустройству двух контейнерных площадок по адрес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л. Парковая, 1, ул.2-я Разгуляйская,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852"/>
        <w:gridCol w:w="2344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Рытье ям для установки стоек и столбов глубиной: 0,7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я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2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*2/100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опорных стоек (труба стальная сварная водогазопроводная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80мм толщина стенки 3,5 мм) для пролетов: до 24 м </w:t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т конструкц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7616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,08*2/100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фундаментов-столбов: бетонны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0м3 бетона, бутобетона и железобетон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02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1*2/100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яная окраска металлических поверхностей: стальных балок, тру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1*2/100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граждающих конструкций стен из профилированного окрашенного ли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1*2/100</w:t>
            </w:r>
          </w:p>
        </w:tc>
      </w:tr>
    </w:tbl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30.11.2011г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sz w:val="24"/>
          <w:szCs w:val="24"/>
        </w:rPr>
        <w:t>Работы выполняются в соответствии с нормативными документами, СНиП, ГОСТ, с учетом «Правил создания, охраны и содержания зеленых насаждений в городах РФ»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1:00Z</dcterms:created>
  <dc:creator>user2065</dc:creator>
  <dc:description/>
  <cp:keywords/>
  <dc:language>en-US</dc:language>
  <cp:lastModifiedBy>38user025</cp:lastModifiedBy>
  <cp:lastPrinted>2011-10-12T16:06:00Z</cp:lastPrinted>
  <dcterms:modified xsi:type="dcterms:W3CDTF">2011-10-12T10:06:00Z</dcterms:modified>
  <cp:revision>16</cp:revision>
  <dc:subject/>
  <dc:title/>
</cp:coreProperties>
</file>