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двух контейнерных площадок по адресу:ул.Парковая,1 ул.2-я Разгуляйская,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двух контейнерных площадок по адресу:ул.Парковая,1 ул.2-я Разгуляйская,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(максимальной)цены контракта является локальный сметный расчет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(приобретение материалов, хранение, изготовление, погрузочн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Ленинский район, ул.Парковая,1, ул.2-я Разгуляйская,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.11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10 банковских дней с момента подписания сторонами актов приемки выполненных работ(форма КС-2), справки о стоимости выполненных работ(форма КС-3) и на основании предоставленной Заказчику счета-фактуры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503 78001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 Кирова, д. 59,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                                          В.В.Шеин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47:00Z</dcterms:created>
  <dc:creator>40user101</dc:creator>
  <dc:description/>
  <cp:keywords/>
  <dc:language>en-US</dc:language>
  <cp:lastModifiedBy>38user025</cp:lastModifiedBy>
  <cp:lastPrinted>2011-10-12T17:02:00Z</cp:lastPrinted>
  <dcterms:modified xsi:type="dcterms:W3CDTF">2011-10-12T11:03:00Z</dcterms:modified>
  <cp:revision>2</cp:revision>
  <dc:subject/>
  <dc:title/>
</cp:coreProperties>
</file>