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 оказание услуг 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/>
          <w:b/>
          <w:i/>
          <w:caps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 от31.12.2010г.№ 115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Смета расходов на проведение мероприятия.  Смета  составлена 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 физической культуре  и спорту администрации  от31.12.2010г.№ 115 (Приложение №1 к  Приказу от 31.12.2010 № 115);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Обзор коммерческих предложений поставщиков услуг и Смет расходов прошлых периодов (в соответствии с финансовыми отчетами по М.К.- с учетом коэффициента инфляции)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Оказание услуг по организации и проведению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портивных соревнований  по шахматам (в рамках реализации календаря спортивно-массовых и физкультурно-оздоровительных мероприятий на 2011год: п.3.75.4; 3.75.5; 3.75.6)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йство, обслуживающий персонал- 38,50</w:t>
            </w:r>
          </w:p>
          <w:p>
            <w:pPr>
              <w:pStyle w:val="Normal"/>
              <w:rPr/>
            </w:pPr>
            <w:r>
              <w:rPr/>
              <w:t>Услуги аренды-0</w:t>
            </w:r>
          </w:p>
          <w:p>
            <w:pPr>
              <w:pStyle w:val="Normal"/>
              <w:rPr/>
            </w:pPr>
            <w:r>
              <w:rPr/>
              <w:t>Канц. товары-0,80</w:t>
            </w:r>
          </w:p>
          <w:p>
            <w:pPr>
              <w:pStyle w:val="Normal"/>
              <w:rPr/>
            </w:pPr>
            <w:r>
              <w:rPr/>
              <w:t>Медикаменты-0</w:t>
            </w:r>
          </w:p>
          <w:p>
            <w:pPr>
              <w:pStyle w:val="Normal"/>
              <w:rPr/>
            </w:pPr>
            <w:r>
              <w:rPr/>
              <w:t>Услуги по проведению- 0</w:t>
            </w:r>
          </w:p>
          <w:p>
            <w:pPr>
              <w:pStyle w:val="Normal"/>
              <w:rPr/>
            </w:pPr>
            <w:r>
              <w:rPr/>
              <w:t>Призовой фонд (в том числе кубки, медали, призы): - 30,7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>Смета составлена гл.специалистом отдела планирования и развития Н.И. Корытовой</w:t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10-12T03:43:00Z</dcterms:modified>
  <cp:revision>60</cp:revision>
  <dc:subject/>
  <dc:title>Котировка</dc:title>
</cp:coreProperties>
</file>