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3"/>
        <w:gridCol w:w="6321"/>
      </w:tblGrid>
      <w:tr>
        <w:trPr/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32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4 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32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</w:t>
            </w:r>
          </w:p>
        </w:tc>
      </w:tr>
      <w:tr>
        <w:trPr/>
        <w:tc>
          <w:tcPr>
            <w:tcW w:w="426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32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5"/>
        <w:gridCol w:w="6457"/>
      </w:tblGrid>
      <w:tr>
        <w:trPr/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5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исследований 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5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7 880,00 Российский рубль 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5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5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57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8374"/>
      </w:tblGrid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37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бор и транспортировка осуществляется силами заказчика. 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37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обязуется провести приемку пробирок с образцами крови медицинским персоналом Исполнителя с 11:30 до 13:00 (в рабочие дни) по акту приема-передачи (с указанием : даты, времени передачи, количества образцов крови, Ф.И.О. лиц, осуществляющих приемку-передачу). Выдача результатов исследований – через 24 часа с момента доставки образцов крови. Результат исследования фиксируется в виде штампа «ИФА HBs, HVC отрицательный или положительный» на сопроводительные бланки с датой, ФИО и личной подписью лица проводившего исследование. Выдача дубликата по требованию заказчика в течении 24 часов. 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74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оказанные услуги в течение 20 банковских дней с момента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7"/>
        <w:gridCol w:w="5695"/>
      </w:tblGrid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95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6 5210208 001 226 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95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"/>
        <w:gridCol w:w="8031"/>
        <w:gridCol w:w="63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00" w:type="dxa"/>
            <w:gridSpan w:val="3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gridSpan w:val="3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16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gridSpan w:val="3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1 17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00" w:type="dxa"/>
            <w:gridSpan w:val="3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gridSpan w:val="3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0.2011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07T10:08:00Z</cp:lastPrinted>
  <dcterms:modified xsi:type="dcterms:W3CDTF">2011-10-07T04:08:00Z</dcterms:modified>
  <cp:revision>7</cp:revision>
  <dc:subject/>
  <dc:title>Извещение</dc:title>
</cp:coreProperties>
</file>