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от «06» Октября  2011 год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, требования и характеристики оказываемых услуг</w:t>
      </w:r>
    </w:p>
    <w:tbl>
      <w:tblPr>
        <w:tblW w:w="81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926"/>
        <w:gridCol w:w="1494"/>
        <w:gridCol w:w="2646"/>
      </w:tblGrid>
      <w:tr>
        <w:trPr>
          <w:trHeight w:val="667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иции</w:t>
            </w:r>
          </w:p>
        </w:tc>
        <w:tc>
          <w:tcPr>
            <w:tcW w:w="2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услуги 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186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логическая реакция на гепатит В (определение HBs антигена)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</w:tr>
      <w:tr>
        <w:trPr>
          <w:trHeight w:val="304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логическая реакция на гепатит С (определение антител)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</w:tr>
      <w:tr>
        <w:trPr>
          <w:trHeight w:val="315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 </w:t>
            </w:r>
          </w:p>
        </w:tc>
        <w:tc>
          <w:tcPr>
            <w:tcW w:w="29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1. Требования к участнику размещения зака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личие лицензии на медицинскую деятельность с приложения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личие лицензии на осуществление деятельности, связанной с использованием возбудителей инфекционных заболеваний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наличие лицензии на право работы с микроорганизмами 3-4 групп патогенности</w:t>
      </w:r>
    </w:p>
    <w:p>
      <w:pPr>
        <w:pStyle w:val="Normal"/>
        <w:rPr/>
      </w:pPr>
      <w:r>
        <w:rPr>
          <w:sz w:val="20"/>
          <w:szCs w:val="20"/>
        </w:rPr>
        <w:t>2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Правительства РФ от 26.01.2010г. № 29 «Об утверждении технического регламента о требованиях безопасности крови, ее продуктов, кровезаменяющих растворов и технических средств, используемых в трансфузионно-инфузионной терапии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>3. Забор и  транспортировка осуществляется силами заказчик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4. Исполнитель обязуется провести приемку пробирок с образцами крови медицинским персоналом Исполнителя с 11:30 до 13:00 (в рабочие дни) по акту приема-передачи (с указанием : даты, времени передачи, количества образцов крови, Ф.И.О. лиц, осуществляющих приемку-передачу)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5. Выдача результатов исследований – через 24 часа с момента доставки образцов крови.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6. Результат исследования фиксируется в виде штампа «ИФА HBs, </w:t>
      </w:r>
      <w:r>
        <w:rPr>
          <w:sz w:val="20"/>
          <w:szCs w:val="20"/>
          <w:lang w:val="en-US"/>
        </w:rPr>
        <w:t>HVC</w:t>
      </w:r>
      <w:r>
        <w:rPr>
          <w:sz w:val="20"/>
          <w:szCs w:val="20"/>
        </w:rPr>
        <w:t xml:space="preserve"> отрицательный или положительный»  на сопроводительные бланки  с датой, ФИО и личной подписью лица проводившего исследование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7. Выдача дубликата по требованию заказчика в течении 24 часов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06:00Z</dcterms:created>
  <dc:creator>маткина</dc:creator>
  <dc:description/>
  <cp:keywords/>
  <dc:language>en-US</dc:language>
  <cp:lastModifiedBy>User</cp:lastModifiedBy>
  <cp:lastPrinted>2011-10-04T13:47:00Z</cp:lastPrinted>
  <dcterms:modified xsi:type="dcterms:W3CDTF">2011-10-06T05:31:00Z</dcterms:modified>
  <cp:revision>59</cp:revision>
  <dc:subject/>
  <dc:title>Приложение № 2</dc:title>
</cp:coreProperties>
</file>