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ИЗВЕЩЕНИЕ № 83АЭ ОТ «13» ОКТЯБРЯ 2011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питальный ремонт потолка с заменой светильников в поликлинике №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gkp4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09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09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уева Надежда Максим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питальный ремонт потолка с заменой светильников в поликлинике №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33 642,9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0019 Устройство электроосвещения и линий связи в жилых и общественных зданиях [4530271] - [4530295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Приложением №1 к документации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20 (Двадцати) календарных дней с момента заключения гражданско-правового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672,86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10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10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10.2011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ный врач   МУЗ «ГКП №4»     _______________________   Н.М. Зу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3:01:00Z</dcterms:created>
  <dc:creator>comp</dc:creator>
  <dc:description/>
  <cp:keywords/>
  <dc:language>en-US</dc:language>
  <cp:lastModifiedBy>comp</cp:lastModifiedBy>
  <cp:lastPrinted>2011-09-30T12:30:00Z</cp:lastPrinted>
  <dcterms:modified xsi:type="dcterms:W3CDTF">2011-10-12T11:11:00Z</dcterms:modified>
  <cp:revision>13</cp:revision>
  <dc:subject/>
  <dc:title/>
</cp:coreProperties>
</file>