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потолка с заменой светильников в поликлинике №4 </w:t>
      </w:r>
    </w:p>
    <w:p>
      <w:pPr>
        <w:pStyle w:val="Normal"/>
        <w:jc w:val="center"/>
        <w:rPr>
          <w:b/>
          <w:b/>
          <w:color w:val="000000"/>
          <w:szCs w:val="24"/>
        </w:rPr>
      </w:pPr>
      <w:r>
        <w:rPr>
          <w:b/>
          <w:sz w:val="24"/>
          <w:szCs w:val="24"/>
        </w:rPr>
        <w:t>МУЗ «ГКП №4» по адресу: г. Пермь, ул. Орджоникидзе, д. 15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потолка с заменой светильников в поликлинике №4 МУЗ «ГКП №4» по адресу: г. Пермь, ул. Орджоникидзе, д. 159</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67652 (Сто шестьдесят семь тысяч шестьсот пятьдесят два) рубля 30 копей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4 МУЗ «ГКП №4» по адресу: г. Пермь, ул. Орджоникидзе, д. 159</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5 лет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color w:val="000000"/>
                <w:sz w:val="24"/>
                <w:szCs w:val="24"/>
              </w:rPr>
            </w:pPr>
            <w:r>
              <w:rPr>
                <w:color w:val="000000"/>
                <w:sz w:val="24"/>
                <w:szCs w:val="24"/>
              </w:rPr>
              <w:t>Работы по капитальному ремонту потолка с заменой светильников в  Поликлинике №2 МУЗ «ГКП №4» должны выполняться в соответствии с действующими стандартами, строительными и санитарными  нормами и правилами: СНиП 12-03-99 «Электромонтажные работы»; СНиП 3.05.06-85 «Электротехнические устройства», также иным ГОСТам, СНиПам и правилам безопасности, регламентирующих устройства систем освещения;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8»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10-12T17:32:00Z</cp:lastPrinted>
  <dcterms:modified xsi:type="dcterms:W3CDTF">2011-10-12T11:32:00Z</dcterms:modified>
  <cp:revision>58</cp:revision>
  <dc:subject/>
  <dc:title>СОГЛАСОВАНО</dc:title>
</cp:coreProperties>
</file>