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октября  2011 года №035630000061100018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средства, действующие на центральную нервную систему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модернизация) и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средства, действующие на центральную нервную систем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0 534,29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0» ок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57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10-13T07:33:00Z</dcterms:modified>
  <cp:revision>175</cp:revision>
  <dc:subject/>
  <dc:title>ЗАПРОС КОТИРОВОЧНОЙ ЦЕНЫ</dc:title>
</cp:coreProperties>
</file>