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tbl>
      <w:tblPr>
        <w:tblW w:w="5300" w:type="pct"/>
        <w:jc w:val="left"/>
        <w:tblInd w:w="-360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2816"/>
        <w:gridCol w:w="7700"/>
      </w:tblGrid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извещения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56300007411000040 от 13.10.2011</w:t>
            </w:r>
          </w:p>
        </w:tc>
      </w:tr>
      <w:tr>
        <w:trPr>
          <w:trHeight w:val="721" w:hRule="atLeast"/>
        </w:trPr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запроса котировок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организации наружного освещения микрорайона «Бумкомбинат» (пос. Голованово)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размещения заказа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300" w:type="pct"/>
        <w:jc w:val="left"/>
        <w:tblInd w:w="-360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2816"/>
        <w:gridCol w:w="7700"/>
      </w:tblGrid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учреждение "Пермблагоустройство"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нахождения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нтактная информация</w:t>
      </w:r>
    </w:p>
    <w:p>
      <w:pPr>
        <w:pStyle w:val="Normal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300" w:type="pct"/>
        <w:jc w:val="left"/>
        <w:tblInd w:w="-360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2816"/>
        <w:gridCol w:w="7700"/>
      </w:tblGrid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upermblag@yandex.ru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ефон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7 (342) 2120624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с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+7 (342) 2120624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шкиров Иван Сергеевич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300" w:type="pct"/>
        <w:jc w:val="left"/>
        <w:tblInd w:w="-360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2816"/>
        <w:gridCol w:w="7700"/>
      </w:tblGrid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 контракта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организации наружного освещения микрорайона «Бумкомбинат» (пос. Голованово)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ая (максимальная) цена контракта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07 780,2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оссийский рубль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максимальной цены контракта: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стоимости работ.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выполнения работ должна быть указана с учетом расходов возникающих при выполнении работ, налогов и других обязательных платежей.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ификация товаров, работ, услуг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Iceouttxt4"/>
                <w:rFonts w:cs="Times New Roman" w:ascii="Times New Roman" w:hAnsi="Times New Roman"/>
                <w:color w:val="000000"/>
                <w:sz w:val="22"/>
                <w:szCs w:val="22"/>
              </w:rPr>
              <w:t>9440010: Услуги по снабжению электроэнергией [9440100] - [9440120]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ы выполняются в соответствии с техническим задание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300" w:type="pct"/>
        <w:jc w:val="left"/>
        <w:tblInd w:w="-360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2791"/>
        <w:gridCol w:w="7725"/>
      </w:tblGrid>
      <w:tr>
        <w:trPr/>
        <w:tc>
          <w:tcPr>
            <w:tcW w:w="27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725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г.Пермь. </w:t>
            </w:r>
          </w:p>
        </w:tc>
      </w:tr>
      <w:tr>
        <w:trPr/>
        <w:tc>
          <w:tcPr>
            <w:tcW w:w="27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725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о производства работ: с даты заключения договор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ончание производства работ: 31.12.2011 г. </w:t>
            </w:r>
          </w:p>
        </w:tc>
      </w:tr>
      <w:tr>
        <w:trPr/>
        <w:tc>
          <w:tcPr>
            <w:tcW w:w="27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725" w:type="dxa"/>
            <w:tcBorders/>
            <w:tcMar>
              <w:right w:w="48" w:type="dxa"/>
            </w:tcMar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четы за фактически выполненные работы осуществляются ежемесячно в течение месяца, следующего за отчетным на основании актов выполненных работ, справок о стоимости выполненных, счетов-фактур,  оформленных в установленном порядке и представленных не позднее 23 числа каждого месяца с учетом применения экономических санкций согласно условиям, установленным в настоящем договоре. 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по оплате электрической энергии будут оплачиваться Заказчиком на основании расчета стоимости фактически потребленной энергии, подтвержденного копией счета-фактуры энергоснабжающей организации, формы КС-3 и счета-фактуры Подрядчика.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тельная оплата за выполненные Подрядчиком объемы работ осуществляется Заказчиком в течение месяца после полного окончания выполнения работ (включая устранение Подрядчиком замечаний Заказчика и выявленных в процессе выполнения работ недостатков с учетом применения экономических санкций согласно приложению №5 настоящего договора) и подписания сторонами акта сдачи-приемки выполненных работ.</w:t>
            </w:r>
          </w:p>
          <w:p>
            <w:pPr>
              <w:pStyle w:val="ConsNormal"/>
              <w:ind w:hanging="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собенности размещения заказ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300" w:type="pct"/>
        <w:jc w:val="left"/>
        <w:tblInd w:w="-360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4253"/>
        <w:gridCol w:w="6263"/>
      </w:tblGrid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:</w:t>
            </w:r>
          </w:p>
        </w:tc>
        <w:tc>
          <w:tcPr>
            <w:tcW w:w="6263" w:type="dxa"/>
            <w:tcBorders/>
            <w:tcMar>
              <w:right w:w="4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заказа: </w:t>
            </w:r>
          </w:p>
        </w:tc>
        <w:tc>
          <w:tcPr>
            <w:tcW w:w="6263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запросе котировок</w:t>
      </w:r>
    </w:p>
    <w:tbl>
      <w:tblPr>
        <w:tblW w:w="5300" w:type="pct"/>
        <w:jc w:val="left"/>
        <w:tblInd w:w="-360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4253"/>
        <w:gridCol w:w="6263"/>
      </w:tblGrid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дачи котировочных заявок: </w:t>
            </w:r>
          </w:p>
        </w:tc>
        <w:tc>
          <w:tcPr>
            <w:tcW w:w="6263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каб.1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263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4.10.2011 09:00:0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263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5.10.2011 11:00:0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263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12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Основной текст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Iceouttxt56">
    <w:name w:val="iceouttxt56"/>
    <w:basedOn w:val="Style13"/>
    <w:qFormat/>
    <w:rPr>
      <w:rFonts w:ascii="Arial" w:hAnsi="Arial" w:cs="Arial"/>
      <w:color w:val="666666"/>
      <w:sz w:val="17"/>
      <w:szCs w:val="17"/>
    </w:rPr>
  </w:style>
  <w:style w:type="character" w:styleId="Iceouttxt4">
    <w:name w:val="iceouttxt4"/>
    <w:basedOn w:val="Style13"/>
    <w:qFormat/>
    <w:rPr>
      <w:rFonts w:ascii="Arial" w:hAnsi="Arial" w:cs="Arial"/>
      <w:color w:val="666666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5:50:00Z</dcterms:created>
  <dc:creator>Третьякова Елена Юрьевна</dc:creator>
  <dc:description/>
  <cp:keywords/>
  <dc:language>en-US</dc:language>
  <cp:lastModifiedBy>Ahmed</cp:lastModifiedBy>
  <cp:lastPrinted>2011-07-22T10:20:00Z</cp:lastPrinted>
  <dcterms:modified xsi:type="dcterms:W3CDTF">2011-10-13T12:08:00Z</dcterms:modified>
  <cp:revision>80</cp:revision>
  <dc:subject/>
  <dc:title/>
</cp:coreProperties>
</file>