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41 от 14.10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вибростола ВСА или «Эквивалент», для уплотнения контрольных образцов мелкозернистых и крупнозернистых асфальтобетонных смесей по ГОСТ12801-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вибростола ВСА или «Эквивалент», для уплотнения контрольных образцов мелкозернистых и крупнозернистых асфальтобетонных смесей по ГОСТ12801-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е предлож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товара должна включать в себя все обязательные платежи, налоги, подлежащие выплате, и расходы связанные с приобретением и доставкой требуемого Заказчику товара, погрузочно-разгрузочными работами, выполнением монтажа и ввода в эксплуатацию товара, таможенные, страховые и прочие платежи которые могут возникнуть при исполнении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000 Машины и оборудование общего назначения прочие и их дета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выполняется в соответствии с техническим заданием Приложение №3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. Ленина, 27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рабочи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(в порядке, установленном настоящим договором) выполненных Поставщиком за поставленное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приемки-передачи товара и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оборудование; - акта приемки-передачи товара с обязательным указанием даты поставки; - акт проведения пуско-наладоч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. Ленина, 25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0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27:00Z</dcterms:created>
  <dc:creator>Третьякова Елена Юрьевна</dc:creator>
  <dc:description/>
  <cp:keywords/>
  <dc:language>en-US</dc:language>
  <cp:lastModifiedBy>Ahmed</cp:lastModifiedBy>
  <dcterms:modified xsi:type="dcterms:W3CDTF">2011-10-14T04:28:00Z</dcterms:modified>
  <cp:revision>6</cp:revision>
  <dc:subject/>
  <dc:title/>
</cp:coreProperties>
</file>