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3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комплексной уборке помещений общественного центра, расположенного по адресу : г. Пермь, ул. 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комплексной уборке помещений общественного центра, расположенного по адресу : г. Пермь, ул. 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903,5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начальной (максимальной)цены контракта является ст.1 Федерального Закона №106-ФЗ от 01.06.2011г."О внесении изменений в ст.1 Федерального Закона "О минимальном размере оплаты труд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муниципального контракта включает расходы на заработную плату, налоги, сборы и другие обязательные платежи, связанные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3000 Услуги по уборке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 с 01.11.2011г. п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услуги осуществляется ежемесячно путем перечисления на расчетный счет Исполнителя денежных средств бюджета города Перми по факту оказания услуг, на основании Акта сдачи-приемки услуг и счет-фактуры (счета), подписанных сторонами, в течение десяти банковских дней с момента предоставления Акта сдачи-приемки и счета-фактуры (счета). Расчет за услуги, оказанные в декабре 2011 года, производится не позднее 26.12.201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13 7963103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 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   13.10.2011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                                             В.В.Ше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7:00Z</dcterms:created>
  <dc:creator>40user101</dc:creator>
  <dc:description/>
  <cp:keywords/>
  <dc:language>en-US</dc:language>
  <cp:lastModifiedBy>38user025</cp:lastModifiedBy>
  <cp:lastPrinted>2011-10-12T17:38:00Z</cp:lastPrinted>
  <dcterms:modified xsi:type="dcterms:W3CDTF">2011-10-13T05:21:00Z</dcterms:modified>
  <cp:revision>2</cp:revision>
  <dc:subject/>
  <dc:title/>
</cp:coreProperties>
</file>