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октября 2011 года  № 4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4140"/>
        <w:gridCol w:w="1440"/>
        <w:gridCol w:w="1080"/>
      </w:tblGrid>
      <w:tr>
        <w:trPr>
          <w:trHeight w:val="25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пис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</w:t>
            </w:r>
          </w:p>
        </w:tc>
      </w:tr>
      <w:tr>
        <w:trPr>
          <w:trHeight w:val="76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ковые профил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овые анатомические профили для моделирования подъязычной дуги на нижней челюсти. Упаковка: 15 шт (воск средней твердости зеленого цвета), длина 17 с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чатый воск для лить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 зеленого цвета для моделирования базисов под верхнюю челюсть. Упаковка: 15 пластин, размер 15 х 7,5 см, толщина 0,5 м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ительный воск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к красного цвета для подкладки под дугу при изготовлении бюгельных протезов. Упаковка: 15 пластин, размер 17,5 х 8 см, толщина 0,5 мм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клюзионный воск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к мятно-зеленый для моделирования жевательных поверхностей, не оставляет пятен, не липнет и выгорает без остатка. Коробка=70 г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ковая проволока для литников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ковая проволока для литников, предназначена для построения литниково-питающей системы при литье из сплавов коронок и элементов конструкций протезов. Среднетвердая, цвет зеленый, диаметр 2,0 мм,  50 метров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уш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к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U</w:t>
            </w:r>
            <w:r>
              <w:rPr/>
              <w:t>-</w:t>
            </w:r>
            <w:r>
              <w:rPr>
                <w:lang w:val="en-US"/>
              </w:rPr>
              <w:t>TAUCHWACHS</w:t>
            </w:r>
            <w:r>
              <w:rPr/>
              <w:t xml:space="preserve"> (</w:t>
            </w:r>
            <w:r>
              <w:rPr>
                <w:lang w:val="en-US"/>
              </w:rPr>
              <w:t>braun</w:t>
            </w:r>
            <w:r>
              <w:rPr/>
              <w:t>), или эквивалент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 погружной коричневый в брусках. Упаковка  200 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-U-Вторичный воск (летний), или эквивалент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 для изготовления вторичных частей телескопических коронок и замковых креплений. Температура застывания 60*С. Упаковка 45 г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к базисный 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 базисный 02, предназначен для моделирования базисов съемных протезов, а также для изготовления прикусных шаблонов, температура плавления 53-55градусов. Форма выпуска  пластины 500 г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к моделировочный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 моделировочный, предназначен для изготовления вкладок, коронок, вставок, литых кламмеров, полукоронок, дуг, и каркасов бюгельных и мостовидных протезов метом литья по выплавляемым моделям. Форма выпуска: синий цвет  65 г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жной воск GEO-Dip, или эквивалент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й воск для изготовления восковых колпачков с помощью техники погружения. Зеленого цвета. Упаковка 200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Admin</cp:lastModifiedBy>
  <cp:lastPrinted>2010-08-10T15:20:00Z</cp:lastPrinted>
  <dcterms:modified xsi:type="dcterms:W3CDTF">2011-10-14T04:37:00Z</dcterms:modified>
  <cp:revision>134</cp:revision>
  <dc:subject/>
  <dc:title>Приложение № 1</dc:title>
</cp:coreProperties>
</file>