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октября 2011 года  № 4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320"/>
        <w:gridCol w:w="1057"/>
        <w:gridCol w:w="960"/>
      </w:tblGrid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писание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тачмены рельсовые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:  7 патриц +7 матриц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JI 1,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тный стеклоиономерный  цемент для коронок и мостовидных протезов. Комплектация: порошок 35г, жидкость 25г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ккоТим,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ческий препарат д/сушки и дезинфекции корневых каналов и кариозных полостей уп (50мл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икол,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 для временной фиксации без эвгенола. Комплектация: 25г база, 25г катализатор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ы SSW GW-2,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ы для разрезания коронок. Комплект 10 шт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153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AGUM LIGHT,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тискный материал на  основе А силикона, сокращенное рабочее время и время отверждения, высокая точность, более мягкая консистенция, облегченное извлечение из полости рта. Набор :база 2 по 262 мл, коррегирующий слой  картридж 2 по 50 мл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153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ico S1 Soft Superhydrophil базовый материал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силиконовый мягкий супергидрофильный базовый слепочный материал для сэндвич- техники, цвет -серо-голубой, твердость 64, максимальная усадка 0,1%, время смешивания 30 сек, время обработку 2,2 мин, время затвердевания 3 мин уп. 900 г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ico S2 Superhydrophil коррегирующий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силиконовый мягкий супергидрофильный коррегирующий слепочный материал средней текучести в картриджах, среднетекучий, цвет - шоколадный, твердость 55, максимальная линейная усадка 0,1%, время обработки 2,3-2,5 мин, время затвердевания 3 мин   в уп. 3 х48 мл + 24 смесителя +10 канюль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EX,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тискный  материал на силиконовой основе, поливинилсилоксановый материал для двойных оттисков. </w:t>
            </w:r>
            <w:r>
              <w:rPr>
                <w:color w:val="000000"/>
                <w:u w:val="single"/>
              </w:rPr>
              <w:t>Набор</w:t>
            </w:r>
            <w:r>
              <w:rPr>
                <w:color w:val="000000"/>
              </w:rPr>
              <w:t>: базовый слой - 910мл, коррегирующий слой -140мл, активатор - 60мл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17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MPREGUM PENTA SOFT,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эфирный монофазный слепочный  материал для замешивания в системе PENTAMIX, степень вязкости средняя, рабочее время от начала смешивания 2 мин. 45 сек. Время затвердевания от начала смешивания 6 мин. Форма:  туба с базовой массой 2 х 300 мл,  туба с катализатором 2 х 60 мл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адки PENTA,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есительные насадки PENTA красные, для аппарата  PENTAMIX. Упаковка 50 шт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адки желтые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мешивания пистолета – диспенсера. Желтые, упаковка-50шт. Упаковка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ин,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окись  эвгеноловая масса для изготовления слепков с беззубых челюстей в индивидуальной ложке. Упаковка: 300 г белая паста, 125 г. коричневая паста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clip kit (0,8mm),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эндодонтического инструментария и беззольных штифтов для изготовления штифтовкладок. Состоит из: дриля расширительного - 3 шт (108,208,308), дриля калибровки - 3 шт (108,208,308), мандрель 1 шт, беззольные штифты uniclip - 120шт (40 шт  Х 108, 40 шт Х 208, 40 шт Х 308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clip kit (1,0mm), или эквивалент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эндодонтического инструментария и беззольных штифтов для изготовления штифтовкладок. Состоит из: дриля расширительного - 3 шт (110,210,310), дриля калибровки - 3 шт (110,210,310), мандрель 1 шт, беззольные штифты uniclip - 120шт (40 шт  Х 110, 40 шт Х 210, 40 шт Х 310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жка для снятия слепков металлическая ЛС № 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ая слепочная ложка с отверстиями вер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жка для снятия слепков металлическая ЛС № 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ая слепочная ложка с отверстиями низ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27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жки слепочные пластмассовые №1 (пара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 слепочные одноразовые пластмассовые цветокодированные, имеют перфорации и выборочную шероховатость для фиксации слепочного материала, размеры №1. Уп. (2 шт. верх-низ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жки слепочные пластмассовые №2 (пара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 слепочные одноразовые пластмассовые цветокодированные, имеют перфорации и выборочную шероховатость для фиксации слепочного материала, размеры №2. Уп. (2 шт. верх-низ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жки слепочные пластмассовые №3 (пара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 слепочные одноразовые пластмассовые цветокодированные, имеют перфорации и выборочную шероховатость для фиксации слепочного материала, размеры №3. Уп. (2 шт. верх-низ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Admin</cp:lastModifiedBy>
  <cp:lastPrinted>2010-08-10T15:20:00Z</cp:lastPrinted>
  <dcterms:modified xsi:type="dcterms:W3CDTF">2011-10-14T04:41:00Z</dcterms:modified>
  <cp:revision>135</cp:revision>
  <dc:subject/>
  <dc:title>Приложение № 1</dc:title>
</cp:coreProperties>
</file>