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4» октября 2011 года № 4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стоматологических материалов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ий материал согласно техническ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6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от поставщиков средняя стоимость товара составила 20866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21» октя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Admin</cp:lastModifiedBy>
  <cp:lastPrinted>2011-08-10T19:54:00Z</cp:lastPrinted>
  <dcterms:modified xsi:type="dcterms:W3CDTF">2011-10-14T04:39:00Z</dcterms:modified>
  <cp:revision>279</cp:revision>
  <dc:subject/>
  <dc:title>Приложение № 2 </dc:title>
</cp:coreProperties>
</file>