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гуттаперчевых и бумажных штифтов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гуттаперчевых и бумажных штифт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1856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сформирована исходя из цены ранее заключенных договоров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10.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5.10.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8.10.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10-07T16:18:00Z</cp:lastPrinted>
  <dcterms:modified xsi:type="dcterms:W3CDTF">2011-10-13T13:30:00Z</dcterms:modified>
  <cp:revision>135</cp:revision>
  <dc:subject/>
  <dc:title/>
</cp:coreProperties>
</file>