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49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12"/>
        <w:gridCol w:w="2208"/>
        <w:gridCol w:w="113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ы бумаж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сушивания канал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 0,2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20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 0,4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 гуттаперче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налов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17T11:41:00Z</cp:lastPrinted>
  <dcterms:modified xsi:type="dcterms:W3CDTF">2011-10-13T13:27:00Z</dcterms:modified>
  <cp:revision>115</cp:revision>
  <dc:subject/>
  <dc:title>№ лота</dc:title>
</cp:coreProperties>
</file>