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0ЭА от «14» окт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оставку пломбировочного материала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гражданско-правовой договор на поставку пломбировочного материала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02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сформирована исходя из цены предыдущих договоров на данный вид продук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.10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3-02T11:23:00Z</cp:lastPrinted>
  <dcterms:modified xsi:type="dcterms:W3CDTF">2011-10-13T14:16:00Z</dcterms:modified>
  <cp:revision>85</cp:revision>
  <dc:subject/>
  <dc:title>ИЗВЕЩЕНИЕ № __ от «___» __________ 201_ года</dc:title>
</cp:coreProperties>
</file>