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документации об открытом </w:t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>аукционе в электронной форме № 50Э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хническое задание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959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800"/>
        <w:gridCol w:w="3600"/>
        <w:gridCol w:w="2520"/>
        <w:gridCol w:w="1003"/>
        <w:gridCol w:w="776"/>
        <w:gridCol w:w="90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Наименование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Свойства, применени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20"/>
              </w:rPr>
              <w:t>Признаки эквивалентно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орма выпуск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-во</w:t>
            </w:r>
          </w:p>
        </w:tc>
      </w:tr>
      <w:tr>
        <w:trPr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микронный универсальный композит </w:t>
            </w:r>
            <w:r>
              <w:rPr>
                <w:sz w:val="20"/>
                <w:szCs w:val="20"/>
                <w:lang w:val="en-US"/>
              </w:rPr>
              <w:t>Charism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PAL</w:t>
            </w:r>
            <w:r>
              <w:rPr>
                <w:sz w:val="20"/>
                <w:szCs w:val="20"/>
              </w:rPr>
              <w:t xml:space="preserve"> или эквивалент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етоотверждаемый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нтгеноконтрастный композит. Субмикронный гибридный наполнитель на основе </w:t>
            </w:r>
            <w:r>
              <w:rPr>
                <w:sz w:val="18"/>
                <w:szCs w:val="18"/>
                <w:lang w:val="en-US"/>
              </w:rPr>
              <w:t>Microglass</w:t>
            </w:r>
            <w:r>
              <w:rPr>
                <w:sz w:val="18"/>
                <w:szCs w:val="18"/>
              </w:rPr>
              <w:t xml:space="preserve"> + новая полимерная матрица. Ярко выраженный эффект хамелиона. Оптимальная опаковость/цветонасыщенность Отсутствие «серой реставрации». Идеальные физические свойства – полируемость, низкая усадка. 100% универсальность – пакуемость при реставрации жевательных зубов и пластичность при реставраци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х – «тиксотропные» свойства. Флюоресценция и опалесцентность в каждом оттенк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менение: - пломбирование с 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 по  </w:t>
            </w:r>
            <w:r>
              <w:rPr>
                <w:sz w:val="18"/>
                <w:szCs w:val="18"/>
                <w:lang w:val="en-US"/>
              </w:rPr>
              <w:t>V</w:t>
            </w:r>
            <w:r>
              <w:rPr>
                <w:sz w:val="18"/>
                <w:szCs w:val="18"/>
              </w:rPr>
              <w:t xml:space="preserve"> класс (Блэк); - коррекция формы и цвета; - прямое изготовление виниров; - реставрация молочных зубов; - восстановление керамических сколов, восстановление культи.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соответствие по оттенкам А2, А3, </w:t>
            </w:r>
            <w:r>
              <w:rPr>
                <w:sz w:val="18"/>
                <w:szCs w:val="18"/>
                <w:lang w:val="en-US"/>
              </w:rPr>
              <w:t>OD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светоотверждаемость         рентгеноконтрастность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- субмикронный гибридный наполнитель на основе </w:t>
            </w:r>
            <w:r>
              <w:rPr>
                <w:sz w:val="18"/>
                <w:szCs w:val="18"/>
                <w:lang w:val="en-US"/>
              </w:rPr>
              <w:t>Microglass</w:t>
            </w:r>
            <w:r>
              <w:rPr>
                <w:sz w:val="18"/>
                <w:szCs w:val="18"/>
              </w:rPr>
              <w:t xml:space="preserve"> + новая полимерная матрица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ярко выраженный эффект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хамелиона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- оптимальна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аковость/цветонасыщенность - отсутствие «серой реставрации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идеальные физические свойства – полируемость, низкая усадка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100% универсальность – пакуемость при реставрации жевательных зубов и пластичность при реставрации фронтальных – «тиксотропные» свойства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флюоресценция и опалесцентность в каждом оттенк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оответствие по  применению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риц 4 грамма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тенок А2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>
          <w:trHeight w:val="280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тенок А3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>
          <w:trHeight w:val="4010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оттенок </w:t>
            </w:r>
            <w:r>
              <w:rPr>
                <w:sz w:val="20"/>
                <w:szCs w:val="20"/>
                <w:lang w:val="en-US"/>
              </w:rPr>
              <w:t>OD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версальный реставрационный композитный материал «</w:t>
            </w:r>
            <w:r>
              <w:rPr>
                <w:sz w:val="20"/>
                <w:szCs w:val="20"/>
                <w:lang w:val="en-US"/>
              </w:rPr>
              <w:t>Estelite</w:t>
            </w:r>
            <w:r>
              <w:rPr>
                <w:sz w:val="20"/>
                <w:szCs w:val="20"/>
              </w:rPr>
              <w:t xml:space="preserve"> ∑ </w:t>
            </w:r>
            <w:r>
              <w:rPr>
                <w:sz w:val="20"/>
                <w:szCs w:val="20"/>
                <w:lang w:val="en-US"/>
              </w:rPr>
              <w:t>Quick</w:t>
            </w:r>
            <w:r>
              <w:rPr>
                <w:sz w:val="20"/>
                <w:szCs w:val="20"/>
              </w:rPr>
              <w:t xml:space="preserve"> или эквивалент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оотверждаемый, рентгеноконтрастный композиционный материал с субмикронным наполнителем. В материале использована радикал - усиленная система активации полимеризации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ниверсальность – подходит для прямых реставраций фронтальных и боковых групп зубов. Выраженный эффект «хамелеона». Не меняет цвета после полимеризации. Хорошая полируемость и стойкость блеска. Естественная флюоресценция. Высокая прочность и устойчивость к истиранию, низкая полимеризационная усадк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менение: - прямое восстановлении передних и боковых зубов; - восстановление зубов прямыми композитными винирами; - восстановление керамических и композитных реставраций.  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оответствие по оттенкам А2, А3, А3,5, ОА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светоотверждаемость,  рентгеноконтрастнос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субмикронный наполнител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аличие радикал - усиленной системы активации полимеризаци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универсальность – подходит для прямых реставраций фронтальных и боковых групп зубов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выраженный эффект «хамелеона»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не меняет цвета после полимеризации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хорошая полируемость и стойкость блеска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естественная флюоресценция.  - высокая прочность и устойчивость к истиранию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изкая полимеризационная усад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оответствие по  применению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риц 3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ма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тенок А2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тенок А3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тенок А3,5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тенок ОА2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дкотекучий композитный материал «</w:t>
            </w:r>
            <w:r>
              <w:rPr>
                <w:sz w:val="20"/>
                <w:szCs w:val="20"/>
                <w:lang w:val="en-US"/>
              </w:rPr>
              <w:t>Filtek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Ultimat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lowable</w:t>
            </w:r>
            <w:r>
              <w:rPr>
                <w:sz w:val="20"/>
                <w:szCs w:val="20"/>
              </w:rPr>
              <w:t>» или эквивалент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</w:rPr>
              <w:t>Улучшенная эстети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сокая износоустойчивость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ная полируемость и стойкость блеск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юоресценц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изкая полимеризационная усадк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вытекает из полости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четается с другими композитами из 3М </w:t>
            </w:r>
            <w:r>
              <w:rPr>
                <w:sz w:val="18"/>
                <w:szCs w:val="18"/>
                <w:lang w:val="en-US"/>
              </w:rPr>
              <w:t>ESPE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нение: - реставрация небольших полостей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ломбирование пришеечных дефектов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герметизация фиссур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туннельная техника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емонт небольших дефектов в композитных реставрациях.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оответствие по оттенкам А1, А2, А3, А3,5, С2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улучшенная эстети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высокая износоустойчивость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улучшенная полируемость и стойкость блес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флюоресценц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низкая полимеризационная усадк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е вытекает из полости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- сочетание с другими композитами из 3М </w:t>
            </w:r>
            <w:r>
              <w:rPr>
                <w:sz w:val="18"/>
                <w:szCs w:val="18"/>
                <w:lang w:val="en-US"/>
              </w:rPr>
              <w:t>ESPE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оответствие по  применению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риц 4 грамма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тенок А1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тенок А2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тенок А3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тенок А3,5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>
          <w:trHeight w:val="153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тенок С2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>
          <w:trHeight w:val="750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тенок ОА3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Заказчи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главный врач МУЗ «ГСП №2»                                                               Е.В.Чупрак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0:42:00Z</dcterms:created>
  <dc:creator>Glav-med</dc:creator>
  <dc:description/>
  <cp:keywords/>
  <dc:language>en-US</dc:language>
  <cp:lastModifiedBy>Попова</cp:lastModifiedBy>
  <cp:lastPrinted>2011-01-29T14:33:00Z</cp:lastPrinted>
  <dcterms:modified xsi:type="dcterms:W3CDTF">2011-10-13T14:09:00Z</dcterms:modified>
  <cp:revision>65</cp:revision>
  <dc:subject/>
  <dc:title>№ лота</dc:title>
</cp:coreProperties>
</file>