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0305" w:leader="none"/>
          <w:tab w:val="right" w:pos="14984" w:leader="none"/>
        </w:tabs>
        <w:jc w:val="right"/>
        <w:rPr/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>аукционе в электронной форме № 51Э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хническое зад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/>
      </w:r>
    </w:p>
    <w:tbl>
      <w:tblPr>
        <w:tblW w:w="102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00"/>
        <w:gridCol w:w="1031"/>
        <w:gridCol w:w="96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писание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ON-LOT, или эквивалент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пой, бруски для пайки всех никелехромовых сплавов .Характеристика: интервал плавки 1150-1020 градусов, температура пайки  1165 градусов. Состав в %  Ni 66, Cr19, Mo 5.5, Fe 5, Si 3.5, B1. Упаковка 5 грамм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onit, или эквивалент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onit. Сплав для бюгельного протезирования: плотность 8,2 г/см3, интервал плавления 1320-1350*С, температура литья ~ 1460*С, пластичность при текучести(А5)-6,2%, относительное удлинение(Rp 0/2) 600 МПа, сила растяжения(Rm) 880 МПа, модуль упругости ~ 211 ГПа, величина твердости по Виккерсу (HV10) после обжига 350. Состав в %: Co 64.0; Cr 28.65; Mo 5.0; Si, Mn, C каждый &lt; 2.0. Форма выпуска: упаковка 1000 г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OX 250, или эквивалент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й корундовый материал для пескоструирования. Содержащий 99,6% оксид алюминия. Обладающий большой твердостью  альфакорунд. Ччастицы материала сохраняют первоначальную форму износа. Коракс 250. Большой мешок 20 кг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VEST SH, или эквивалент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ковочный материал для точного литья для металлокерамики при изготовлении коронок и мостовидных протезов. Термическая обработка традиционный метод и метод теплового шока. Физические данные:  концентрация   БегаСола НЕ 50%-80%, рабочее время при температуре 20 градусов 4,5- 5 минут, общее расширение при концентрации  1,7% 2,2 %. Срок хранения  в неповрежденном пакете 2 года. Начальное твердение по Викату 10,5 мин,-10 мин. прочность при сжатии через 2 часа 4,2 МПа-5,1 МПа, линейное термическое расширение 0,8%-0,9%. Форма выпуска: коробка 12,8кг (80уп х 160гр)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и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онные прокладки для колец-кювет. Упаковка= 3х30 м, 40 мм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рофлюид, или эквивалент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ей для моделей. Флакон-спрей 100 мл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ropaint plus</w:t>
            </w:r>
            <w:r>
              <w:rPr>
                <w:sz w:val="20"/>
                <w:szCs w:val="20"/>
              </w:rPr>
              <w:t>, или эквивалент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очный материал для бюгельного протезирования.Бутылка 200 мл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ли керамические Fornax, или эквивалент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ли керамические Fornax  для литейных стоматологических установок, для плавки металлов и сплавов. Упаковка 6 штук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oSol HE, или эквивалент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ость для замешивания Bellavest SH (розового цвета). Характеристики по стандарту DIN EN ISO 9694 концентрации BegoSol HE 80%: начальное твердение по Виканту 10 мин, прочность при сжатии через 2 часа 5,1 МПа, линейное термическое расширение 0,9%. Форма выпуска: канистра 5л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ст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кольца</w:t>
            </w:r>
          </w:p>
        </w:tc>
        <w:tc>
          <w:tcPr>
            <w:tcW w:w="61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аллические кольца, размер 9 для 540 г. Набор из 4 штук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te Double 8, или эквивалент</w:t>
            </w:r>
          </w:p>
        </w:tc>
        <w:tc>
          <w:tcPr>
            <w:tcW w:w="6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понентный А-силикон для дублирования, при фрезерных и комбинированных работах,. Пропорции замешивания 1:1. Физические данные: рабочее время 10 мин, время выдержки 20 мин. Форма выпуска: 2 канистры (база + катализатор) по 5кг 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LLOY CB/N, или эквивалент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ель-хромовый сплав не содержащий бериллий. Состав: Ni 63%, Mo 11%, Cr 25%, коэффициент термического расширения 14,1. Величина твёрдости по Виккерсу (HV10) после обжига-200. Упаковка 1кг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2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 легкоплавкий</w:t>
            </w:r>
          </w:p>
        </w:tc>
        <w:tc>
          <w:tcPr>
            <w:tcW w:w="6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ав легкоплавкий: предназначен для изготовления штампов, моделей, используемых в производстве коронок, кламмеров и бюгельных протезов. Сплав плавится при температуре 96*С, содержит висмут, олово, свинец и др. металлы. Форма выпуска: упаковка (5 таблеток х  60 г)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suppressAutoHyphens w:val="true"/>
        <w:spacing w:lineRule="exact" w:line="200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Заказчик</w:t>
      </w:r>
    </w:p>
    <w:p>
      <w:pPr>
        <w:pStyle w:val="Normal"/>
        <w:ind w:firstLine="900"/>
        <w:rPr/>
      </w:pPr>
      <w:r>
        <w:rPr/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3:14:00Z</dcterms:created>
  <dc:creator>Администратор</dc:creator>
  <dc:description/>
  <cp:keywords/>
  <dc:language>en-US</dc:language>
  <cp:lastModifiedBy>Admin</cp:lastModifiedBy>
  <cp:lastPrinted>2011-06-23T17:47:00Z</cp:lastPrinted>
  <dcterms:modified xsi:type="dcterms:W3CDTF">2011-10-14T04:21:00Z</dcterms:modified>
  <cp:revision>21</cp:revision>
  <dc:subject/>
  <dc:title>Технического задания Пломбировочный материал для Государственного Учреждения Здравоохранения «Пермская краевая  клиническая стоматологическая поликлиника»</dc:title>
</cp:coreProperties>
</file>