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 xml:space="preserve">ИЗВЕЩЕНИЕ  </w:t>
      </w:r>
      <w:r>
        <w:rPr>
          <w:b/>
        </w:rPr>
        <w:t xml:space="preserve"> от «13» октября2011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г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both"/>
        <w:rPr/>
      </w:pPr>
      <w:r>
        <w:rPr>
          <w:b/>
        </w:rPr>
        <w:t>на  посадку деревьев и кустарников вдоль ул.Шоссе Космонавтов на территории (ООПТ) Черняевский лес в 2011 году в рамках реализации проекта «Пермь-культурная столица Европы» с целью повышения  эстетической привлекательности Черняевского лес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Для  </w:t>
      </w:r>
      <w:r>
        <w:rPr>
          <w:b/>
        </w:rPr>
        <w:t>Муниципальное учреждения «Пермский городской лесхоз»</w:t>
      </w:r>
    </w:p>
    <w:p>
      <w:pPr>
        <w:pStyle w:val="Normal"/>
        <w:jc w:val="both"/>
        <w:rPr/>
      </w:pPr>
      <w:r>
        <w:rPr/>
        <w:t>почтовый адрес: 614000, г. Пермь, ул. Советская, 22, кабинет  директора учреждения</w:t>
      </w:r>
    </w:p>
    <w:p>
      <w:pPr>
        <w:pStyle w:val="Normal"/>
        <w:jc w:val="both"/>
        <w:rPr/>
      </w:pPr>
      <w:r>
        <w:rPr/>
        <w:t xml:space="preserve">Тел./факс: (342) 212-71-34, электронная почта (e-mail): </w:t>
      </w:r>
      <w:r>
        <w:rPr>
          <w:lang w:val="en-US"/>
        </w:rPr>
        <w:t>leshoz</w:t>
      </w:r>
      <w:r>
        <w:rPr>
          <w:u w:val="single"/>
          <w:lang w:val="en-US"/>
        </w:rPr>
        <w:t>perm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</w:t>
      </w:r>
    </w:p>
    <w:p>
      <w:pPr>
        <w:pStyle w:val="Normal"/>
        <w:jc w:val="both"/>
        <w:rPr/>
      </w:pPr>
      <w:r>
        <w:rPr/>
        <w:t>ответственный исполнитель: МУ «Пермский городской лесхоз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 закупку способом запроса котировок: на выполнение работ на  посадку деревьев  и кустарников вдоль ул.Шоссе Космонавтов на территории (ООПТ) Черняевский лес в 2011 году в рамках реализации проекта «Пермь-культурная столица Европы» с целью повышения  эстетической привлекательности Черняевского леса.</w:t>
      </w:r>
    </w:p>
    <w:p>
      <w:pPr>
        <w:pStyle w:val="Normal"/>
        <w:ind w:right="49" w:hanging="0"/>
        <w:jc w:val="both"/>
        <w:rPr>
          <w:b/>
          <w:b/>
        </w:rPr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right="49" w:hanging="0"/>
        <w:jc w:val="both"/>
        <w:rPr/>
      </w:pPr>
      <w:r>
        <w:rPr>
          <w:bCs/>
          <w:spacing w:val="-11"/>
          <w:w w:val="123"/>
        </w:rPr>
        <w:t xml:space="preserve">                                     </w:t>
      </w:r>
      <w:r>
        <w:rPr>
          <w:bCs/>
          <w:spacing w:val="-11"/>
          <w:w w:val="123"/>
        </w:rPr>
        <w:t xml:space="preserve">Техническое задание: </w:t>
      </w:r>
    </w:p>
    <w:p>
      <w:pPr>
        <w:pStyle w:val="Normal"/>
        <w:jc w:val="both"/>
        <w:rPr/>
      </w:pPr>
      <w:r>
        <w:rPr/>
        <w:t xml:space="preserve">на выполнение работ на  посадку деревьев и кустарников вдоль ул.Шоссе Космонавтов на территории (ООПТ) Черняевский лес в 2011 году в рамках реализации проекта «Пермь-культурная столица Европы» с целью повышения  эстетической привлекательности Черняевского леса 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3665"/>
        <w:gridCol w:w="6278"/>
      </w:tblGrid>
      <w:tr>
        <w:trPr>
          <w:trHeight w:val="87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8" w:hanging="0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hanging="0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.</w:t>
            </w:r>
            <w:r>
              <w:rPr/>
              <w:t xml:space="preserve"> </w:t>
            </w:r>
          </w:p>
        </w:tc>
      </w:tr>
      <w:tr>
        <w:trPr>
          <w:trHeight w:val="69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именование и </w:t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rPr/>
            </w:pPr>
            <w:r>
              <w:rPr>
                <w:color w:val="000000"/>
                <w:spacing w:val="-5"/>
              </w:rPr>
              <w:t>месторасполо</w:t>
              <w:softHyphen/>
            </w:r>
            <w:r>
              <w:rPr>
                <w:color w:val="000000"/>
                <w:spacing w:val="-3"/>
              </w:rPr>
              <w:t>жение объекта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rPr/>
            </w:pPr>
            <w:r>
              <w:rPr>
                <w:color w:val="000000"/>
                <w:spacing w:val="12"/>
              </w:rPr>
              <w:t xml:space="preserve">г. Пермь, ООПТ Черняевский лес по опушкам вдоль улицы Шоссе Космонавтов.  </w:t>
            </w:r>
          </w:p>
        </w:tc>
      </w:tr>
      <w:tr>
        <w:trPr>
          <w:trHeight w:val="144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Основание для  посадки 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2" w:hanging="0"/>
              <w:rPr/>
            </w:pPr>
            <w:r>
              <w:rPr/>
              <w:t xml:space="preserve">Натурное обследование мест для посадки совместно с лесничим – управляющим ООПТ Черняевский лес (служебные записки лесничего – управляющего) вдоль улицы Шоссе Космонавтов по опушкам по границе леса </w:t>
            </w:r>
          </w:p>
        </w:tc>
      </w:tr>
      <w:tr>
        <w:trPr>
          <w:trHeight w:val="258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м выполняемых работ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/>
            </w:pPr>
            <w:r>
              <w:rPr/>
              <w:t>Ель обыкновенная – 24 штуки (высота 180-200с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/>
            </w:pPr>
            <w:r>
              <w:rPr/>
              <w:t>Сосна 30 штук (высота 180-200с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/>
            </w:pPr>
            <w:r>
              <w:rPr/>
              <w:t>Туя – 12 штук (высота 150-180с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/>
            </w:pPr>
            <w:r>
              <w:rPr/>
              <w:t>Лиственница – 8 штук (высота 180-200с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/>
            </w:pPr>
            <w:r>
              <w:rPr/>
              <w:t>Сосна сибирская – 3 штук (высота 100-120с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/>
            </w:pPr>
            <w:r>
              <w:rPr/>
              <w:t>Дуб – 6 штук (высота 180-200с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/>
            </w:pPr>
            <w:r>
              <w:rPr/>
              <w:t>Роза-рогоза (кустарник)– 100 штук (высота 60-100с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/>
            </w:pPr>
            <w:r>
              <w:rPr/>
              <w:t>Жимолость (кустарник) – 10 штук(высота 80-100с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/>
            </w:pPr>
            <w:r>
              <w:rPr/>
              <w:t xml:space="preserve">Выкопать 193 ямки, изготовить 249 кольев для деревьев </w:t>
            </w:r>
          </w:p>
        </w:tc>
      </w:tr>
      <w:tr>
        <w:trPr>
          <w:trHeight w:val="70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договор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/>
            </w:pPr>
            <w:r>
              <w:rPr/>
              <w:t>499992,00 (Четыреста девяносто девять  тысяч девятьсот девяносто два) рубля 00 копеек. (Приложение №1).</w:t>
            </w:r>
          </w:p>
        </w:tc>
      </w:tr>
      <w:tr>
        <w:trPr>
          <w:trHeight w:val="90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</w:rPr>
              <w:t>Особые условия при выполнении работ по ликвидации стихийных свалок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и  выполнении работ  не допускается  нарушение целостности рядом стоящих деревьев (коры, корней)</w:t>
            </w:r>
          </w:p>
        </w:tc>
      </w:tr>
      <w:tr>
        <w:trPr>
          <w:trHeight w:val="124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Состав исполнительной документации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ланы, схемы расположения лесных участков  на которых будут производиться посадки  предоставит и укажет лесничий-управляющий </w:t>
            </w:r>
            <w:r>
              <w:rPr>
                <w:sz w:val="22"/>
                <w:szCs w:val="22"/>
              </w:rPr>
              <w:t xml:space="preserve"> Черняевского лесопарка Сретенский Михаил Владимирович тел. 8906 88 86 550;</w:t>
            </w:r>
          </w:p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05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ид выполняемых работ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адка деревьев с комом земли с добавлением чернозема: подготовка посадочных мест для деревьев и кустарников с круглым комом земли (копка ям под посадочный материал размером в диаметре от 40см до 90см на глубину от 50см до 90см в зависимости от породы посадочного материала вручную с добавлением чернозема до 50%), с добавлением органо-минеральнных удобрений( торф + суперфосфат), полив после посадки. Вокруг каждого дерева установить по три колышка откалиброванных, пропитанных пенетрексом, обвязав колышки бечевкой. Размер кольев: диметром 8-10см, высотой 1,8м. Закапывать кол на глубину 90см.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осадочный материал должен отвечать требованиям по качеству и параметрам, установленным государственным стандартом, на саженцах не должно быть механических повреждений, а также признаков повреждений вредителями или болезнями. Транспортировка стандартных саженцев к месту посадки осуществляет Исполнитель. Гарантия приживаемости саженцев:  12 месяцев с момента посадки деревье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Сроки выполнения работ: до 11 ноября 2011 года, начало работ с даты заключения договора.</w:t>
      </w:r>
    </w:p>
    <w:p>
      <w:pPr>
        <w:pStyle w:val="Normal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, выявленных в процессе работы недостатков с учетом применения экономических санкций согласно условиям, установленным в настоящем договоре, после подписания сторонами актов приемки выполненных работ(актов проверок, актов оценок), предоставления счета-фактуры. 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котировке цен на выполнение работ на посадку деревьев  и кустарников вдоль ул.Шоссе Космонавтов) на территории (ООПТ) Черняевский лес в 2011 году в рамках реализации проекта «Пермь-культурная столица Европы» с целью повышения  эстетической привлекательности Черняевского леса, просим представить котировочную заявку. Форма котировочной заявки согласно Приложения №2 </w:t>
      </w:r>
      <w:r>
        <w:rPr>
          <w:b/>
        </w:rPr>
        <w:t xml:space="preserve">до 17 часов 00 минут  «25» октября 2011 год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договора (проект договора Приложение№3) победителем – не ранее 7 дней со дня размещения на официальном сайте протокола рассмотрения и оценки котировочных заявок               и не позднее 20  дней со дня  подписания указанного протокола.</w:t>
      </w:r>
    </w:p>
    <w:p>
      <w:pPr>
        <w:pStyle w:val="Normal"/>
        <w:jc w:val="both"/>
        <w:rPr/>
      </w:pPr>
      <w:r>
        <w:rPr/>
        <w:t>При заключении договора победитель должен предъявить сертификат качества на посадочный материал, действительного до окончания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директора                                                                    А.В.Смир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 к извещению (п.4) от 13 октя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ценки посадки, доставки  растений с открытой корн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39"/>
        <w:gridCol w:w="3117"/>
        <w:gridCol w:w="164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раст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осадки одного дерева,кустарника, руб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ь обыкнове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(180-200с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сна(180-200с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я запад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(150-180с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вен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(180-200с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а сибирская</w:t>
            </w:r>
          </w:p>
          <w:p>
            <w:pPr>
              <w:pStyle w:val="Normal"/>
              <w:jc w:val="both"/>
              <w:rPr/>
            </w:pPr>
            <w:r>
              <w:rPr/>
              <w:t>(100-120с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уб(180-200с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>
          <w:trHeight w:val="32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Жимолость(высота 60-100с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оза-рогоза (80-100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</w:t>
            </w:r>
          </w:p>
          <w:p>
            <w:pPr>
              <w:pStyle w:val="Normal"/>
              <w:jc w:val="both"/>
              <w:rPr/>
            </w:pPr>
            <w:r>
              <w:rPr/>
              <w:t>работы: доставка чернозема, удобрения, суперфосфат в расчете 0,5 кг на одну ямку, копка ям в количестве 193 шт., доставка воды для полива и полив, колья для 83 деревьев по три кола = 249 колье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9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92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мечание: стоимость приобретения посадочного материала – прайс-листы специализированны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52:00Z</dcterms:created>
  <dc:creator>Смирнова</dc:creator>
  <dc:description/>
  <cp:keywords/>
  <dc:language>en-US</dc:language>
  <cp:lastModifiedBy>Смирнова</cp:lastModifiedBy>
  <dcterms:modified xsi:type="dcterms:W3CDTF">2011-10-13T09:22:00Z</dcterms:modified>
  <cp:revision>28</cp:revision>
  <dc:subject/>
  <dc:title/>
</cp:coreProperties>
</file>