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ru-RU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___  от « __»______________ 2011 г.</w:t>
      </w:r>
    </w:p>
    <w:p>
      <w:pPr>
        <w:pStyle w:val="Normal"/>
        <w:ind w:left="30" w:firstLine="15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Договор №___/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г. Пермь                                                                                                                                    «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»  ________ 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u w:val="single"/>
          <w:lang w:eastAsia="ru-RU"/>
        </w:rPr>
        <w:t>2011г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 </w:t>
      </w:r>
      <w:r>
        <w:rPr>
          <w:rFonts w:cs="Times New Roman" w:ascii="Times New Roman" w:hAnsi="Times New Roman"/>
          <w:lang w:eastAsia="ru-RU"/>
        </w:rPr>
        <w:t xml:space="preserve">в дальнейшем </w:t>
      </w:r>
      <w:r>
        <w:rPr>
          <w:rFonts w:cs="Times New Roman" w:ascii="Times New Roman" w:hAnsi="Times New Roman"/>
          <w:b/>
        </w:rPr>
        <w:t>«Заказчик»</w:t>
      </w:r>
      <w:r>
        <w:rPr>
          <w:rFonts w:cs="Times New Roman" w:ascii="Times New Roman" w:hAnsi="Times New Roman"/>
        </w:rPr>
        <w:t xml:space="preserve">,  в лице директора Пивнева Сергея Васильевича, действующего на основании Устава, с одной стороны,  и_______________________________________,  именуемое  в дальнейшем </w:t>
      </w:r>
      <w:r>
        <w:rPr>
          <w:rFonts w:cs="Times New Roman" w:ascii="Times New Roman" w:hAnsi="Times New Roman"/>
          <w:b/>
        </w:rPr>
        <w:t>«Подрядчик»</w:t>
      </w:r>
      <w:r>
        <w:rPr>
          <w:rFonts w:cs="Times New Roman" w:ascii="Times New Roman" w:hAnsi="Times New Roman"/>
        </w:rPr>
        <w:t>,  в лице  ___________________________________,  действующего на основании Устава, с другой стороны,</w:t>
      </w:r>
      <w:r>
        <w:rPr>
          <w:rFonts w:cs="Times New Roman" w:ascii="Times New Roman" w:hAnsi="Times New Roman"/>
          <w:lang w:eastAsia="ru-RU"/>
        </w:rPr>
        <w:t xml:space="preserve"> заключили настоящий договор о нижеследующем:</w:t>
      </w:r>
    </w:p>
    <w:p>
      <w:pPr>
        <w:pStyle w:val="Style15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5"/>
        <w:widowControl w:val="false"/>
        <w:numPr>
          <w:ilvl w:val="3"/>
          <w:numId w:val="6"/>
        </w:numPr>
        <w:tabs>
          <w:tab w:val="clear" w:pos="708"/>
          <w:tab w:val="left" w:pos="3479" w:leader="none"/>
        </w:tabs>
        <w:suppressAutoHyphens w:val="true"/>
        <w:autoSpaceDE w:val="false"/>
        <w:ind w:left="3479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 договора</w:t>
      </w:r>
    </w:p>
    <w:p>
      <w:pPr>
        <w:pStyle w:val="Style15"/>
        <w:widowControl w:val="false"/>
        <w:suppressAutoHyphens w:val="true"/>
        <w:autoSpaceDE w:val="false"/>
        <w:ind w:left="3479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1.1. В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соответствии с приказом директора МБУ «Благоустройство Ленинского района» от «05» октября 2011г. № 110 «О проведении запроса котировок» и  решения котировочной комиссии (протокол б/н от «__»________ 2011г., извещение №_________________), Заказчик поручает, а Подрядчик принимает на себя обязательство  выполнить </w:t>
      </w:r>
      <w:r>
        <w:rPr>
          <w:rFonts w:cs="Times New Roman" w:ascii="Times New Roman" w:hAnsi="Times New Roman"/>
          <w:b/>
        </w:rPr>
        <w:t xml:space="preserve">работы по обустройству объектов внешнего благоустройства (обрезке деревьев улично-дорожной сети, корчеванию пней, восстановлению газонов) на территории Ленинского района, </w:t>
      </w:r>
      <w:r>
        <w:rPr>
          <w:rFonts w:cs="Times New Roman" w:ascii="Times New Roman" w:hAnsi="Times New Roman"/>
        </w:rPr>
        <w:t xml:space="preserve">  в сроки установленные настоящим договором, графиком производства работ и техническим заданием</w:t>
      </w:r>
      <w:r>
        <w:rPr>
          <w:rFonts w:cs="Times New Roman" w:ascii="Times New Roman" w:hAnsi="Times New Roman"/>
          <w:b/>
        </w:rPr>
        <w:t xml:space="preserve">.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лный перечень выполняемых работ, технология их производства, конструктивные требования, а также объем и стоимость отражены в техническом задании (</w:t>
      </w:r>
      <w:r>
        <w:rPr>
          <w:rFonts w:cs="Times New Roman" w:ascii="Times New Roman" w:hAnsi="Times New Roman"/>
          <w:i/>
        </w:rPr>
        <w:t>приложение № 1</w:t>
      </w:r>
      <w:r>
        <w:rPr>
          <w:rFonts w:cs="Times New Roman" w:ascii="Times New Roman" w:hAnsi="Times New Roman"/>
        </w:rPr>
        <w:t>) и локальных сметных расчетах (</w:t>
      </w:r>
      <w:r>
        <w:rPr>
          <w:rFonts w:cs="Times New Roman" w:ascii="Times New Roman" w:hAnsi="Times New Roman"/>
          <w:i/>
        </w:rPr>
        <w:t>приложение №2, №3 и №4</w:t>
      </w:r>
      <w:r>
        <w:rPr>
          <w:rFonts w:cs="Times New Roman" w:ascii="Times New Roman" w:hAnsi="Times New Roman"/>
        </w:rPr>
        <w:t>),  которые являются составной и неотъемлемой частью настоящего договор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дрядчик обеспечит выполнение работ, указанных в п.1.1. настоящего договора за счет собственных сил и средств, без привлечения к работам сторонних (субподрядных) организаций. Работы выполнит в соответствии с графиком производства работ, требованиями ГОСТ, СНиП, Сан ПиН, Правил «создания, охраны и содержания зеленых насаждений в городах Российской Федерации»  и иных нормативных актов, а также  приложений к настоящему контракту, в состав которого  входят: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 1 -техническое задание ;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b/>
          <w:u w:val="single"/>
        </w:rPr>
        <w:t>№ 2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u w:val="single"/>
        </w:rPr>
        <w:t>№3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u w:val="single"/>
        </w:rPr>
        <w:t>№-4</w:t>
      </w:r>
      <w:r>
        <w:rPr>
          <w:rFonts w:cs="Times New Roman" w:ascii="Times New Roman" w:hAnsi="Times New Roman"/>
        </w:rPr>
        <w:t xml:space="preserve"> - локальные сметные расчеты стоимости работ по настоящему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 xml:space="preserve">договору </w:t>
      </w:r>
      <w:r>
        <w:rPr>
          <w:rFonts w:cs="Times New Roman" w:ascii="Times New Roman" w:hAnsi="Times New Roman"/>
          <w:b/>
          <w:i/>
        </w:rPr>
        <w:t>(оформляю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/>
        </w:rPr>
        <w:t>Подрядчиком, согласовываются Заказчиком)</w:t>
      </w:r>
      <w:r>
        <w:rPr>
          <w:rFonts w:cs="Times New Roman" w:ascii="Times New Roman" w:hAnsi="Times New Roman"/>
        </w:rPr>
        <w:t>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Приложение № 5- график производства работ  </w:t>
      </w:r>
      <w:r>
        <w:rPr>
          <w:rFonts w:cs="Times New Roman" w:ascii="Times New Roman" w:hAnsi="Times New Roman"/>
          <w:b/>
          <w:i/>
        </w:rPr>
        <w:t>(оформляется Подрядчиком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i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</w:rPr>
        <w:t>и согласовывается Заказчиком)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 6 - образец акта о приемки выполненных работ (формы КС-2)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 7 - образец справки о стоимости выполненных работ (формы КС-3)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 8 - образец бланка предписания;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Приложение № 9 - образец уведомления в случаях нанесения ущерба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</w:rPr>
        <w:t>Приложение № 10 - образец приказа о назначении  уполномоченного представителя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Подрядчика с правом подписи актов приемки выполненных работ  и др.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рабочих документов.</w:t>
      </w:r>
    </w:p>
    <w:p>
      <w:pPr>
        <w:pStyle w:val="Style15"/>
        <w:rPr/>
      </w:pPr>
      <w:r>
        <w:rPr>
          <w:rFonts w:cs="Times New Roman" w:ascii="Times New Roman" w:hAnsi="Times New Roman"/>
        </w:rPr>
        <w:t>1.3. Работы выполняются  с использованием горюче-смазочных материалов и технических средств  Подрядчика, стоимость которых заложена в стоимость работ по настоящему договору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2. Сроки исполнения обязательст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чало производства работ: с момента заключения договора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Окончание: «10»  декабря  2011г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100"/>
        <w:ind w:left="1416"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 Стоимость работ, порядок её приемки и оплаты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 Общая стоимость работ, подлежащих выполнению на условиях настоящего договора (его цена) составляет: ______________________________________________ без учета (с учетом) НДС, в соответствии с ценой договора, установленной  Подрядчиком в процессе запроса котировок, без дальнейшей её индексации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.2. Цена договора включает в себя  все потраченные на осуществление работ расходы Подрядчика, включая транспортные расходы, а также затраты на уплату пошлин, налогов и других обязательных платежей, которые могут возникнуть у Подрядчика при исполнении обязательств по настоящему  договору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Приемка-сдача выполненных объемов работ производится приемочной комиссией в день и час назначенный Заказчиком, после получения от Подрядчика информации (уведомления) о готовности выполненной им работы к сдаче-приемке. При приемке учитываются сроки выполнения работ,  установленные графиком их производства (Приложение №5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3.4. При осуществлении приемки работ и  выявлении несоответствия результатов выполненных работ условиям настоящего договора </w:t>
      </w:r>
      <w:r>
        <w:rPr>
          <w:rFonts w:cs="Times New Roman" w:ascii="Times New Roman" w:hAnsi="Times New Roman"/>
          <w:i/>
        </w:rPr>
        <w:t>(некачественно выполненной работы)</w:t>
      </w:r>
      <w:r>
        <w:rPr>
          <w:rFonts w:cs="Times New Roman" w:ascii="Times New Roman" w:hAnsi="Times New Roman"/>
        </w:rPr>
        <w:t>, Заказчик незамедлительно информирует об этом Подрядчика, и выносит предписание на устранение  обнаруженных недостатков, с указанием срока для их исправления. Предписание немедленно направляется  Подрядчику посредством доставки посыльным или по факсимильной связ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Основанием для рассмотрения и последующей оплаты работ,  выполненных Подрядчиком, являются подписанные сторонами акты сдачи-приемки выполненных работ (формы КС-2), справки о стоимости понесенных затрат (формы КС-3), справки (талоны) на объемы принятой к утилизации древесины (</w:t>
      </w:r>
      <w:r>
        <w:rPr>
          <w:rFonts w:cs="Times New Roman" w:ascii="Times New Roman" w:hAnsi="Times New Roman"/>
          <w:i/>
        </w:rPr>
        <w:t>отходов обрезки деревьев</w:t>
      </w:r>
      <w:r>
        <w:rPr>
          <w:rFonts w:cs="Times New Roman" w:ascii="Times New Roman" w:hAnsi="Times New Roman"/>
        </w:rPr>
        <w:t>), снятой дернины, выкорчеванных пней  и счета-фактуры.</w:t>
        <w:tab/>
        <w:tab/>
        <w:tab/>
        <w:tab/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Форма оплаты: безналичный расче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Оплата выполненных Подрядчиком работ  осуществляется Заказчиком не позднее 30 (тридцати) банковских дней с момента их фактической  приемки, при условии предоставления Подрядчиком полного пакета документов обозначенных в 3.5. настоящего договора, и при отсутствии у Заказчика претензий к качеству выполненных работ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Работы по настоящему контракту финансируются за счет средств городского бюджета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</w:rPr>
        <w:t>4</w:t>
      </w:r>
      <w:r>
        <w:rPr>
          <w:rFonts w:cs="Times New Roman" w:ascii="Times New Roman" w:hAnsi="Times New Roman"/>
          <w:b/>
          <w:bCs/>
          <w:sz w:val="24"/>
          <w:szCs w:val="24"/>
        </w:rPr>
        <w:t>. Качество рабо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1. 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Качество работ </w:t>
      </w:r>
      <w:r>
        <w:rPr>
          <w:rFonts w:cs="Times New Roman" w:ascii="Times New Roman" w:hAnsi="Times New Roman"/>
          <w:u w:val="single"/>
        </w:rPr>
        <w:t>определяется их соответствием</w:t>
      </w:r>
      <w:r>
        <w:rPr>
          <w:rFonts w:cs="Times New Roman" w:ascii="Times New Roman" w:hAnsi="Times New Roman"/>
        </w:rPr>
        <w:t xml:space="preserve"> требованиям договора, технического задания (</w:t>
      </w:r>
      <w:r>
        <w:rPr>
          <w:rFonts w:cs="Times New Roman" w:ascii="Times New Roman" w:hAnsi="Times New Roman"/>
          <w:i/>
        </w:rPr>
        <w:t>приложение №1</w:t>
      </w:r>
      <w:r>
        <w:rPr>
          <w:rFonts w:cs="Times New Roman" w:ascii="Times New Roman" w:hAnsi="Times New Roman"/>
        </w:rPr>
        <w:t xml:space="preserve">), ГОСТ и методических рекомендаций,   как по качеству выполнения работ, так и по технологии их производства. </w:t>
      </w:r>
    </w:p>
    <w:p>
      <w:pPr>
        <w:pStyle w:val="Style15"/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4.2. Претензии Заказчика по дефектам и недостаткам работ, выявленным в процессе их приемки, фиксируются в предписаниях Заказчика, при этом  устранение недостатков в срок установленный Заказчиком является обязательным условием для Подрядчика.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Не выполнение предписания Заказчика в установленный им срок, дает последнему право наложить на Подрядчика штраф за невыполнение предписания, и не производить приемку и оплату некачественно выполненной работы до полного устранения всех выявленных дефектов или недостатков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Если Подрядчик уклоняется от участия в процедурах, направленных на выявление, фиксацию и устранение дефектов и недостатков на объекте производства работ, </w:t>
      </w:r>
      <w:r>
        <w:rPr>
          <w:rFonts w:cs="Times New Roman" w:ascii="Times New Roman" w:hAnsi="Times New Roman"/>
          <w:sz w:val="22"/>
          <w:szCs w:val="22"/>
          <w:u w:val="single"/>
        </w:rPr>
        <w:t>а именно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FR3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при уведомлении Подрядчика, в т.ч. по средствам факсимильной связи не менее чем за 12  </w:t>
      </w:r>
    </w:p>
    <w:p>
      <w:pPr>
        <w:pStyle w:val="FR3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часов до предстоящей проверки, </w:t>
      </w:r>
      <w:r>
        <w:rPr>
          <w:rFonts w:cs="Times New Roman" w:ascii="Times New Roman" w:hAnsi="Times New Roman"/>
          <w:sz w:val="22"/>
          <w:szCs w:val="22"/>
          <w:u w:val="single"/>
        </w:rPr>
        <w:t>не принимает участия</w:t>
      </w:r>
      <w:r>
        <w:rPr>
          <w:rFonts w:cs="Times New Roman" w:ascii="Times New Roman" w:hAnsi="Times New Roman"/>
          <w:sz w:val="22"/>
          <w:szCs w:val="22"/>
        </w:rPr>
        <w:t xml:space="preserve"> в процедурах осмотра или   </w:t>
      </w:r>
    </w:p>
    <w:p>
      <w:pPr>
        <w:pStyle w:val="FR3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обследования выявленных дефектов и недостатков на объекте производства работ;</w:t>
      </w:r>
    </w:p>
    <w:p>
      <w:pPr>
        <w:pStyle w:val="FR3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  <w:u w:val="single"/>
        </w:rPr>
        <w:t>отказывается от подписания предписания</w:t>
      </w:r>
      <w:r>
        <w:rPr>
          <w:rFonts w:cs="Times New Roman" w:ascii="Times New Roman" w:hAnsi="Times New Roman"/>
          <w:sz w:val="22"/>
          <w:szCs w:val="22"/>
        </w:rPr>
        <w:t xml:space="preserve"> на устранение выявленных дефектов или   </w:t>
      </w:r>
    </w:p>
    <w:p>
      <w:pPr>
        <w:pStyle w:val="FR3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недостатков, </w:t>
      </w:r>
      <w:r>
        <w:rPr>
          <w:rFonts w:cs="Times New Roman" w:ascii="Times New Roman" w:hAnsi="Times New Roman"/>
          <w:sz w:val="22"/>
          <w:szCs w:val="22"/>
          <w:u w:val="single"/>
        </w:rPr>
        <w:t>препятствует  совместному определению сроков</w:t>
      </w:r>
      <w:r>
        <w:rPr>
          <w:rFonts w:cs="Times New Roman" w:ascii="Times New Roman" w:hAnsi="Times New Roman"/>
          <w:sz w:val="22"/>
          <w:szCs w:val="22"/>
        </w:rPr>
        <w:t xml:space="preserve"> устранения дефектов и </w:t>
      </w:r>
    </w:p>
    <w:p>
      <w:pPr>
        <w:pStyle w:val="FR3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недостатков в работе;</w:t>
      </w:r>
    </w:p>
    <w:p>
      <w:pPr>
        <w:pStyle w:val="FR3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- иными действиями или бездействием саботирует процесс приведения объекта 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производства работ в надлежащее состояние;</w:t>
      </w:r>
    </w:p>
    <w:p>
      <w:pPr>
        <w:pStyle w:val="FR3"/>
        <w:ind w:left="0" w:hanging="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вправе подписать предписание на устранение выявленных дефектов и недостатков на объекте производства работ в одностороннем порядке, самостоятельно установить срок устранения выявленных дефектов и недостатков и направить данный документ Подрядчику заказным письмом с уведомлением и или по факсимильной связи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 xml:space="preserve">В этом случае Подрядчик обязан за свой счет, в установленные Заказчиком сроки, устранить указанные в предписании дефекты и недостатки работ, выявленные проверкой.   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отказе Подрядчика от исправления дефектов и недостатков собственными силами, Заказчик вправе потребовать возмещения, расходов на исправление дефектов и недостатков работы Подрядчика силами третьих лиц.</w:t>
      </w:r>
    </w:p>
    <w:p>
      <w:pPr>
        <w:pStyle w:val="FR3"/>
        <w:ind w:left="1416" w:firstLine="70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FR3"/>
        <w:ind w:left="1416" w:firstLine="70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color w:val="000000"/>
          <w:szCs w:val="24"/>
        </w:rPr>
        <w:t>Права и обязанности Подрядчик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рядчик обязан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В соответствии с условиями договора, при соблюдении требований технической документации, санитарных норм и правил обеспечить выполнение работ, указанных в п. 1.1. настоящего договора и сдать выполненные работы в установленный графиком и договором срок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Вести журнал производства работ с момента их начала до заверш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5.3. Производить  вывоз отходов производства работ  только к легальным местам их утилизации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>5.4. Обеспечить на объекте  работ  безопасное движение пешеходов и транспортных средств, выполнение необходимых мероприятий по технике безопасности, охране окружающей среды, сохранности зеленых насаждений и иных объектов городской  собственности.</w:t>
      </w:r>
    </w:p>
    <w:p>
      <w:pPr>
        <w:pStyle w:val="Style15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Выполнение работ по настоящему договору производить  работниками, одетыми в спецодежду с надписью (наименованием) предприятия Подрядчик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5.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5.6. В течение всего срока действия настоящего договора, обеспечить беспрепятственный доступ уполномоченному представителю Заказчика к месту производства работ, </w:t>
      </w:r>
      <w:r>
        <w:rPr>
          <w:rFonts w:cs="Times New Roman" w:ascii="Times New Roman" w:hAnsi="Times New Roman"/>
          <w:b/>
        </w:rPr>
        <w:t>предоставлять к осмотру</w:t>
      </w:r>
      <w:r>
        <w:rPr>
          <w:rFonts w:cs="Times New Roman" w:ascii="Times New Roman" w:hAnsi="Times New Roman"/>
        </w:rPr>
        <w:t xml:space="preserve"> по его требованию </w:t>
      </w:r>
      <w:r>
        <w:rPr>
          <w:rFonts w:cs="Times New Roman" w:ascii="Times New Roman" w:hAnsi="Times New Roman"/>
          <w:b/>
        </w:rPr>
        <w:t>журналы  и графики производства работ</w:t>
      </w:r>
      <w:r>
        <w:rPr>
          <w:rFonts w:cs="Times New Roman" w:ascii="Times New Roman" w:hAnsi="Times New Roman"/>
        </w:rPr>
        <w:t>, а также  иные документы  необходимые последнему для контроля за ходом и качеством выполняемых  работ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5.7.</w:t>
      </w:r>
      <w:r>
        <w:rPr>
          <w:rFonts w:cs="Times New Roman" w:ascii="Times New Roman" w:hAnsi="Times New Roman"/>
          <w:color w:val="000000"/>
        </w:rPr>
        <w:t xml:space="preserve"> Письменно, посредством факсимильной связи, извещать Заказчика о готовности к сдаче-приемке выполненных объемов работ. 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8. Принимать непосредственное участие в сдаче-приемке выполненных работ, а также в контрольных проверках проводимых Заказчиком на объектах работы, подписывать акты приемки  выполненных работ и предписания Заказчик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В случае приостановки производства работ, происходящей не по инициативе Заказчика, в течение одних суток уведомить об этом Заказчика. Своевременно информировать Заказчика о наступлении  иных событий, которые могут воспрепятствовать своевременному  исполнению обязательств по договору. 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5.10. В сроки,  установленные п. 3.5. настоящего договора, предъявить Заказчику для оплаты счета-фактуры, акты сдачи-приемки выполненных работ, справки о стоимости работ, а при необходимости и документы подтверждающие вывоз и  утилизацию отходов обрезки деревьев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1. Своевременно  и за свой счет устранять все недостатки, указанные в предписаниях Заказчика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2. В случае несогласия Подрядчика с претензиями Заказчика по качеству выполненной работы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6.  Права и обязанности Заказчика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6.1. Для осуществления контроля за производством работ и принятия оперативных решений Заказчик назначает своего уполномоченного представителя, имеющего право: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любое время проверять ход и качество работы выполняемой Подрядчиком, не вмешиваясь в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его деятельность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сутствовать на объекте производства работ;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водить контрольные проверки и иные мероприятия, обеспечивающие надзор за качеством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оизводства работ и сроками их выполнения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отдавать письменные распоряжения о частичной или  полной приостановке производства работ с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указанием причин данной приостановки, распоряжения о запрещении применения технических 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средств и механизмов, не обеспечивающих надлежащий  уровень качества и безопасность работ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на объекте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инимать выполненные объемы работ и давать письменные предписания на устранение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ыявленных дефектов и (или) недостатков в проделанной работе, устанавливать сроки на их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устранение;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производить проверку соблюдения графика производства работ, проверку качества и  количества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материалов используемых Подрядчиком при производстве работ по настоящему договору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Cs/>
          <w:u w:val="single"/>
        </w:rPr>
        <w:t>Заказчик</w:t>
      </w:r>
      <w:r>
        <w:rPr>
          <w:rFonts w:cs="Times New Roman" w:ascii="Times New Roman" w:hAnsi="Times New Roman"/>
          <w:bCs/>
        </w:rPr>
        <w:t xml:space="preserve">  обязан</w:t>
      </w:r>
      <w:r>
        <w:rPr>
          <w:rFonts w:cs="Times New Roman" w:ascii="Times New Roman" w:hAnsi="Times New Roman"/>
        </w:rPr>
        <w:t>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2. Своевременно осуществлять приемку работ, подписывать акты приемки выполненных работ при отсутствии замечаний по их объему или качеству, и отказываться от приемки работ выполненных с дефектами или недостатками до их устранения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Производить оплату выполненных и принятых к оплате работ, в порядке и в сроки, установленные в разделе 3 настоящего договор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4. Осуществлять контроль за ходом и качеством работ выполняемых Подрядчиком, посредством периодических контрольных  проверок.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5. Отражать в предписаниях дефекты и недостатки, выявленные в работе Подрядчика, устанавливать сроки на их устранение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6.6. Предписания на устранение недостатков подписываются представителями обеих сторон договора,</w:t>
      </w:r>
      <w:r>
        <w:rPr>
          <w:rFonts w:eastAsia="Times New Roman" w:cs="Times New Roman" w:ascii="Times New Roman" w:hAnsi="Times New Roman"/>
          <w:color w:val="000000"/>
        </w:rPr>
        <w:t xml:space="preserve"> при отказе Подрядчика от подписания данного документа,  в предписании делается отметка об отказе, предписание подписывается Заказчиком единолично,  и в течение суток направляется Подрядчику заказным письмом с уведомлением или по факсимильной связи. Замечания, отмеченные Заказчиком в предписании в одностороннем порядке, подлежит обязательному исполнению Подрядчиком,  и могут быть оспорены  (</w:t>
      </w:r>
      <w:r>
        <w:rPr>
          <w:rFonts w:eastAsia="Times New Roman" w:cs="Times New Roman" w:ascii="Times New Roman" w:hAnsi="Times New Roman"/>
          <w:i/>
          <w:color w:val="000000"/>
        </w:rPr>
        <w:t>признаны недействительными</w:t>
      </w:r>
      <w:r>
        <w:rPr>
          <w:rFonts w:eastAsia="Times New Roman" w:cs="Times New Roman" w:ascii="Times New Roman" w:hAnsi="Times New Roman"/>
          <w:color w:val="000000"/>
        </w:rPr>
        <w:t xml:space="preserve">) только в судебном порядке. </w:t>
      </w:r>
    </w:p>
    <w:p>
      <w:pPr>
        <w:pStyle w:val="Style15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6.7. Наличие не устраненных недостатков отмеченных в предписаниях Заказчика, служат основанием для отказа в подписании Акта приемки выполненных работ и их оплаты.</w:t>
      </w:r>
    </w:p>
    <w:p>
      <w:pPr>
        <w:pStyle w:val="Style1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8. Заказчик, в целях документального закрепления обнаруженных недостатков или дефектов в работе Подрядчика, вправе производить фото или видеосъемку  выявленных недостатков.</w:t>
      </w:r>
    </w:p>
    <w:p>
      <w:pPr>
        <w:pStyle w:val="Style15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Style16"/>
        <w:ind w:left="0" w:hanging="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         </w:t>
      </w:r>
      <w:r>
        <w:rPr>
          <w:b/>
          <w:bCs/>
          <w:sz w:val="22"/>
          <w:szCs w:val="22"/>
        </w:rPr>
        <w:t xml:space="preserve">7. </w:t>
      </w: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Style16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2. Подрядчик несет ответственность возмещения ущерба, причиненного, в том числе третьим лицам, в результате неисполнения либо некачественного исполнения работ по настоящему договору (в том числе, если ущерб возник вследствие недостатков выявленных после завершения производства работ), иных нарушений условий настоящего договора, требований действующего законодательства и нормативной документации (</w:t>
      </w:r>
      <w:r>
        <w:rPr>
          <w:rFonts w:cs="Times New Roman" w:ascii="Times New Roman" w:hAnsi="Times New Roman"/>
          <w:i/>
        </w:rPr>
        <w:t>ГОСТ, СНиП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ТУ, СанПН и других технических нормативных актов</w:t>
      </w:r>
      <w:r>
        <w:rPr>
          <w:rFonts w:cs="Times New Roman" w:ascii="Times New Roman" w:hAnsi="Times New Roman"/>
        </w:rPr>
        <w:t xml:space="preserve"> и др.)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При возникновении неблагоприятных последствий в связи с виновными действиями Подрядчика, Подрядчик обязан за собственный счет компенсировать все возникшие в связи с этим  издержки и затраты Заказчика, выплатить компенсации и возместить причиненные убыт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За каждое нарушение Подрядчиком обязательств, принятых по настоящему договору, Заказчик взыскивает (удерживает) с Подрядчика следующие штрафы и неустойки:</w:t>
      </w:r>
    </w:p>
    <w:p>
      <w:pPr>
        <w:pStyle w:val="Style15"/>
        <w:ind w:firstLine="405"/>
        <w:jc w:val="both"/>
        <w:rPr/>
      </w:pPr>
      <w:r>
        <w:rPr>
          <w:rFonts w:cs="Times New Roman" w:ascii="Times New Roman" w:hAnsi="Times New Roman"/>
        </w:rPr>
        <w:t xml:space="preserve">7.3.1. За просрочку сроков  выполнения работ, предусмотренных графиком производства работ, Подрядчик уплачивает Заказчику пени в размере 1%  от стоимости не выполненного в срок  вида работ за каждый день просрочки. 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За просрочку конечного срока сдачи работ, установленного п.2.2. настоящего договора, Подрядчик уплачивает Заказчику неустойку в размере 1% от общей стоимости работ, за каждый день просрочки</w:t>
      </w:r>
    </w:p>
    <w:p>
      <w:pPr>
        <w:pStyle w:val="Style15"/>
        <w:ind w:firstLine="4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3.3. За несвоевременное устранение недостатков работ отмеченных в предписаниях Заказчика, с Подрядчика может быть взыскан (удержан) штраф в размере 10000 (десять тысяч) рублей по каждому случаю нарушения условий предписания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7.4. Заказчик за нарушение своих обязательств по договору уплачивает Подрядчику неустойку. Размер такой неустойки 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5. Заказчик не несет ответственности за несвоевременную оплату выполненных работ, связанную с несвоевременным поступлением средств из бюджета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Ответственность сторон в иных случаях определяется в соответствии с законодательством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Взыскание (удержание) штрафов или неустоек производится Заказчиком непосредственно при расчетах согласно  п. 3.7. настоящего договор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8. Уплата штрафных санкций или вычеты из стоимости работ не освобождает стороны от выполнения принятых по договору обязательств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9. Расторжение настоящего договора допускается лишь по соглашению сторон или решению суда по основаниям, предусмотренным гражданским законодательством. </w:t>
      </w:r>
      <w:r>
        <w:rPr>
          <w:rFonts w:cs="Times New Roman" w:ascii="Times New Roman" w:hAnsi="Times New Roman"/>
          <w:b/>
          <w:bCs/>
          <w:color w:val="FF0000"/>
        </w:rPr>
        <w:t xml:space="preserve">                                        </w:t>
      </w:r>
    </w:p>
    <w:p>
      <w:pPr>
        <w:pStyle w:val="Style15"/>
        <w:rPr>
          <w:b/>
          <w:b/>
        </w:rPr>
      </w:pPr>
      <w:r>
        <w:rPr>
          <w:rFonts w:cs="Calibri"/>
          <w:b/>
        </w:rPr>
        <w:t xml:space="preserve">                                      </w:t>
      </w:r>
    </w:p>
    <w:p>
      <w:pPr>
        <w:pStyle w:val="Style15"/>
        <w:ind w:left="1416" w:firstLine="708"/>
        <w:rPr>
          <w:rFonts w:ascii="Times New Roman" w:hAnsi="Times New Roman" w:cs="Times New Roman"/>
          <w:b/>
          <w:b/>
        </w:rPr>
      </w:pPr>
      <w:r>
        <w:rPr>
          <w:rFonts w:cs="Calibri"/>
          <w:b/>
        </w:rPr>
        <w:t xml:space="preserve">     </w:t>
      </w:r>
      <w:r>
        <w:rPr>
          <w:rFonts w:cs="Times New Roman" w:ascii="Times New Roman" w:hAnsi="Times New Roman"/>
          <w:b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Срок действия  договора  и его прекращение</w:t>
      </w:r>
      <w:r>
        <w:rPr>
          <w:rFonts w:cs="Times New Roman" w:ascii="Times New Roman" w:hAnsi="Times New Roman"/>
          <w:b/>
        </w:rPr>
        <w:t xml:space="preserve">.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Договор составлен в 2-х экземплярах, имеющих одинаковую юридическую силу из которых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вый экземпляр  передается  Подрядчику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торой экземпляр остается у Заказчика;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Договор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3. По дополнительному соглашению сторон действие договора может быть прекращено досрочно. Дополнения к договору действительны за подписями представителей обеих его сторон.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4. При расторжении настоящего договора по решению суда по вине Подрядчика, Подрядчик уплачивает Заказчику единовременно неустойку в размере 25% от общей цены, указанной в п.п. 3.1. настоящего договора.</w:t>
      </w:r>
    </w:p>
    <w:p>
      <w:pPr>
        <w:pStyle w:val="Style16"/>
        <w:ind w:left="2484" w:hanging="360"/>
        <w:jc w:val="both"/>
        <w:rPr/>
      </w:pPr>
      <w:r>
        <w:rPr>
          <w:rFonts w:cs="Times New Roman"/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9. Разрешение споров между сторонами</w:t>
      </w:r>
      <w:r>
        <w:rPr>
          <w:b/>
          <w:bCs/>
          <w:sz w:val="22"/>
          <w:szCs w:val="22"/>
        </w:rPr>
        <w:t>.</w:t>
      </w:r>
    </w:p>
    <w:p>
      <w:pPr>
        <w:pStyle w:val="Style16"/>
        <w:ind w:left="2484" w:hanging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о всем ином, прямо не предусмотренным содержанием настоящего контракта, стороны руководствуются ГК РФ и иными действующими законами Российской Федераци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2. Споры и разногласия сторон в связи с исполнением обязательств по настоящему договору разрешаются Сторонами  путем переговоров. При не достижении соглашения, спор передается  на рассмотрение в арбитражный суд Пермского края.  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10.   Обстоятельства непреодолимой силы.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Стороны освобождаются от ответственности за несвоевременное исполнение своих обязательств по договор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spacing w:lineRule="atLeast" w:line="20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договору  одной из сторон, она обязана оповестить об этом другую сторону не позднее 3 (трех) дней с момента возникновения таких обстоятельств, при этом срок выполнения обязательств по договору переносится соразмерно времени, в течение которого действовали такие обстоятельств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1. Обеспечение исполнения настоящего договора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Подрядчик для заключения настоящего договора обязан представить обеспечение  его исполнения в виде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езотзывной банковской гарантии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говора поручительства,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ли  передачи Заказчику в залог денежных средств, в том числе в форме вклада (депозита), в размере 10 % от начальной (максимальной) цены Догово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</w:rPr>
        <w:t>11.2. В случае выбора Подрядчиком</w:t>
      </w:r>
      <w:r>
        <w:rPr>
          <w:rFonts w:cs="Times New Roman" w:ascii="Times New Roman" w:hAnsi="Times New Roman"/>
        </w:rPr>
        <w:t xml:space="preserve"> в качестве обеспечения исполнения настоящего договора – внесение залога денежных средств, Заказчик возвращает сумму залога, в том числе внесенную в форме вклада (депозита) победителем аукциона, с которым заключается Договор, в срок не позднее месяца после полного исполнения Сторонами своих обязательств по договору, включая устранение замечаний Заказчика по выявленным недостаткам работ в период производства работ и гарантийного срок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11.3. В случае если по каким-либо причинам обеспечение исполнения договора, установленное п.11.1. договора перестало быть действительным, закончило свое действие или иным образом перестало обеспечивать исполнение Подрядчиком своих обязательств по договору, </w:t>
      </w:r>
      <w:r>
        <w:rPr>
          <w:rFonts w:cs="Times New Roman" w:ascii="Times New Roman" w:hAnsi="Times New Roman"/>
          <w:b/>
        </w:rPr>
        <w:t>Подрядчик</w:t>
      </w:r>
      <w:r>
        <w:rPr>
          <w:rFonts w:cs="Times New Roman" w:ascii="Times New Roman" w:hAnsi="Times New Roman"/>
        </w:rPr>
        <w:t xml:space="preserve"> должен в течение 10 (десяти) банковских дней с момента невозможности обеспечить исполнение договора предоставить Заказчику иное обеспечение исполнения договора, установленное п.11.1., на тех же условиях,   и в том же размере;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лог денежных средств, в том числе в форме вклада (депозита) не может быть заменен другим способом обеспечения исполнения обязательств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4. При расторжении настоящего договора по решению суда по вине Подрядчика, обеспечение исполнения договора в виде залога денежных средств Подрядчику не возвращается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5. Обеспечение исполнения настоящего договора  действует до полного исполнения Сторонами своих обязательст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1. Юридические адреса и банковские реквизиты сторон</w:t>
      </w:r>
    </w:p>
    <w:p>
      <w:pPr>
        <w:pStyle w:val="Style16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05410</wp:posOffset>
                </wp:positionH>
                <wp:positionV relativeFrom="paragraph">
                  <wp:posOffset>194310</wp:posOffset>
                </wp:positionV>
                <wp:extent cx="6282690" cy="26168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2616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640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u w:val="single"/>
                                    </w:rPr>
                                    <w:t>__________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u w:val="single"/>
                                    </w:rPr>
                                    <w:t>Юр.адрес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:, 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u w:val="single"/>
                                    </w:rPr>
                                    <w:t>Почт. адр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тел.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, факс- 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р/с ____________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в 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</w:rPr>
                                    <w:t>к/с _______________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Н/КПП _______________/_________________</w:t>
                                  </w:r>
                                </w:p>
                                <w:p>
                                  <w:pPr>
                                    <w:pStyle w:val="Style15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ИК 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4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______________     (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206.05pt;mso-wrap-distance-left:0pt;mso-wrap-distance-right:9.05pt;mso-wrap-distance-top:0pt;mso-wrap-distance-bottom:0pt;margin-top:15.3pt;mso-position-vertical-relative:text;margin-left:-8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640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л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>_________________________________________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>Юр.адре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:, _____________________________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u w:val="single"/>
                              </w:rPr>
                              <w:t>Почт. адр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______________________________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тел.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 факс- ______________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р/с ____________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 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>к/с _____________________________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Н/КПП _______________/_________________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ИК ______________</w:t>
                            </w:r>
                          </w:p>
                        </w:tc>
                      </w:tr>
                      <w:tr>
                        <w:trPr>
                          <w:trHeight w:val="1194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200"/>
                              <w:jc w:val="both"/>
                              <w:rPr/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</w:rPr>
                              <w:t xml:space="preserve">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______________     (______________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rFonts w:cs="Calibri"/>
        </w:rPr>
      </w:pPr>
      <w:r>
        <w:rPr>
          <w:rFonts w:cs="Calibri"/>
        </w:rPr>
        <w:t xml:space="preserve">                                             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к  Договору№ 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от «__»_________2011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426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обустройству объектов внешнего благоустройства 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426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резка деревьев УДС, корчевание пней, восстановление газонов)</w:t>
      </w:r>
    </w:p>
    <w:p>
      <w:pPr>
        <w:pStyle w:val="Normal"/>
        <w:tabs>
          <w:tab w:val="clear" w:pos="708"/>
          <w:tab w:val="left" w:pos="426" w:leader="none"/>
          <w:tab w:val="left" w:pos="2552" w:leader="none"/>
          <w:tab w:val="left" w:pos="2835" w:leader="none"/>
          <w:tab w:val="left" w:pos="2977" w:leader="none"/>
          <w:tab w:val="left" w:pos="3119" w:leader="none"/>
        </w:tabs>
        <w:spacing w:lineRule="atLeast" w:line="240"/>
        <w:ind w:left="426" w:right="56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территории Ленинского района</w:t>
      </w:r>
    </w:p>
    <w:tbl>
      <w:tblPr>
        <w:tblW w:w="9219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7"/>
        <w:gridCol w:w="1276"/>
        <w:gridCol w:w="1276"/>
      </w:tblGrid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Выполнение работ по обрезке деревьев по улично-дорожной сети Ленинского района</w:t>
            </w:r>
          </w:p>
        </w:tc>
      </w:tr>
      <w:tr>
        <w:trPr>
          <w:trHeight w:val="1733" w:hRule="atLeast"/>
        </w:trPr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езка прикорневой и стволовой поросли, санитарная обрезка: 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Ленина от ул. Г.Звезда до ул. Куйбышева на высоту 3 м от  уровня земли (тополь)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. Петропавловская от Тополевого пер. до Комсомольского пр. на высоту 3 м (топол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зка кроны с последующей замазкой срезов масляной краской (кронир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езка ветвей ограничивающих видимость, нарушающих условия дорожного движения, аварий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лка деревьев лиственных пород диаметром более 30см с корчевкой пней вручную, выравнивание участков (засыпка растительной землей и планиров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де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3"/>
              </w:numPr>
              <w:autoSpaceDE w:val="tru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, погрузка и вывоз спила и порубочных оста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06</w:t>
            </w:r>
          </w:p>
        </w:tc>
      </w:tr>
      <w:tr>
        <w:trPr>
          <w:trHeight w:val="429" w:hRule="atLeast"/>
        </w:trPr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выполнение работ по восстановлению газонов на откосах по ул.Петропавловской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дготовка основания газона со снятием растительного слоя толщиной не менее 5 см, планировкой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autoSpaceDE w:val="tru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воз грунта и случайного мус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,64 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tabs>
                <w:tab w:val="clear" w:pos="708"/>
                <w:tab w:val="left" w:pos="4213" w:leader="none"/>
                <w:tab w:val="left" w:pos="4570" w:leader="none"/>
              </w:tabs>
              <w:autoSpaceDE w:val="tru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сыпка растительной земли слоем 15 см, разравнивание, удаление крупных комьев вручну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/>
        <w:tc>
          <w:tcPr>
            <w:tcW w:w="9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ыполнение работ по корчеванию пней в сквере им. Уральских Добровольцев и сквере по ул.    Сибирской «Сказки Пушкина», на Соборной площади перед Спасо - Преображенским   кафедральным собором.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Корчевание пней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в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38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сыпка ям землёй, планировка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numPr>
                <w:ilvl w:val="0"/>
                <w:numId w:val="4"/>
              </w:numPr>
              <w:autoSpaceDE w:val="true"/>
              <w:spacing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ев с заделкой семян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</w:tbl>
    <w:p>
      <w:pPr>
        <w:pStyle w:val="Normal"/>
        <w:ind w:left="-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выполняются в соответствии с нормативными документами, СНиП, ГОСТ, с учетом «Правил создания, охраны и содержания зеленых насаждений в городах РФ».</w:t>
      </w:r>
    </w:p>
    <w:p>
      <w:pPr>
        <w:pStyle w:val="Normal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з спиленных веток, мусора производится своевременно, в конце каждой рабочей смены.</w:t>
      </w:r>
    </w:p>
    <w:p>
      <w:pPr>
        <w:pStyle w:val="Normal"/>
        <w:ind w:left="-284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кретные объекты по кронированию и валке указываются заказчиком дополнительно при заключении контрак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5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26"/>
        <w:gridCol w:w="4929"/>
      </w:tblGrid>
      <w:tr>
        <w:trPr>
          <w:trHeight w:val="1194" w:hRule="atLeast"/>
        </w:trPr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казчик __________________ С.В. Пивнев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дрядчик    _____________     (_____________)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Style15"/>
        <w:rPr/>
      </w:pPr>
      <w:r>
        <w:rPr>
          <w:sz w:val="20"/>
          <w:szCs w:val="20"/>
          <w:u w:val="single"/>
        </w:rPr>
        <w:t>КС-2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6  к  Договору№__/к</w:t>
      </w:r>
    </w:p>
    <w:p>
      <w:pPr>
        <w:pStyle w:val="Style15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           от «__»_____________2011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договор)  │номер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tabs>
          <w:tab w:val="clear" w:pos="708"/>
          <w:tab w:val="right" w:pos="9354" w:leader="none"/>
        </w:tabs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  <w:r>
        <w:rPr/>
        <w:tab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rPr/>
      </w:pPr>
      <w:r>
        <w:rPr/>
        <w:t>Сметная (договорная) стоимость в соответствии с договором (договором)  подряда   ________________________________________________ руб.</w:t>
      </w:r>
    </w:p>
    <w:p>
      <w:pPr>
        <w:pStyle w:val="ConsPlusNormal1"/>
        <w:ind w:hanging="0"/>
        <w:rPr/>
      </w:pPr>
      <w:r>
        <w:rPr/>
      </w:r>
    </w:p>
    <w:tbl>
      <w:tblPr>
        <w:tblW w:w="89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15"/>
        <w:gridCol w:w="965"/>
        <w:gridCol w:w="810"/>
        <w:gridCol w:w="810"/>
        <w:gridCol w:w="112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полнено работ  </w:t>
            </w:r>
          </w:p>
        </w:tc>
      </w:tr>
      <w:tr>
        <w:trPr>
          <w:trHeight w:val="117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7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8   </w:t>
            </w:r>
          </w:p>
        </w:tc>
      </w:tr>
      <w:tr>
        <w:trPr>
          <w:trHeight w:val="292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24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 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spacing w:lineRule="auto" w:line="276"/>
              <w:ind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rPr/>
      </w:pPr>
      <w:r>
        <w:rPr>
          <w:rFonts w:eastAsia="Courier New"/>
          <w:sz w:val="16"/>
          <w:szCs w:val="16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rPr/>
      </w:pPr>
      <w:r>
        <w:rPr/>
        <w:t>Принял ________________   ________________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b/>
          <w:b/>
          <w:i/>
          <w:i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i/>
          <w:sz w:val="16"/>
          <w:szCs w:val="16"/>
          <w:u w:val="single"/>
        </w:rPr>
      </w:r>
    </w:p>
    <w:p>
      <w:pPr>
        <w:pStyle w:val="ConsPlusNonforma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>Приложение № 7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 xml:space="preserve">                       к  Договору №__/к</w:t>
        <w:tab/>
        <w:t xml:space="preserve"> от «__»_________2011г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договор) номер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М.П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ab/>
        <w:t xml:space="preserve">                                  </w:t>
      </w:r>
    </w:p>
    <w:p>
      <w:pPr>
        <w:pStyle w:val="Normal"/>
        <w:tabs>
          <w:tab w:val="clear" w:pos="708"/>
          <w:tab w:val="left" w:pos="3420" w:leader="none"/>
        </w:tabs>
        <w:rPr>
          <w:rFonts w:ascii="Times New Roman" w:hAnsi="Times New Roman" w:cs="Times New Roman"/>
          <w:lang w:val="en-US"/>
        </w:rPr>
      </w:pPr>
      <w:r>
        <w:rPr>
          <w:rFonts w:cs="Calibri"/>
        </w:rPr>
        <w:t xml:space="preserve">                                                                                                                              </w:t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        к  Договору№__/к</w:t>
        <w:tab/>
        <w:tab/>
        <w:tab/>
        <w:tab/>
        <w:tab/>
        <w:tab/>
        <w:tab/>
        <w:tab/>
        <w:t xml:space="preserve">                                    от «__»_________2011г.</w:t>
      </w:r>
    </w:p>
    <w:p>
      <w:pPr>
        <w:pStyle w:val="Style1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 (образец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№ 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.п.______ договора от ________ № ________ необходим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обустройству объектов внешнего благоустройства, требований действующего законодательства РФ, правовых актов города Перми, технической документации, в том числе СНиП, ГОСТ, выявленные в результате ___________________________________________________________________________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362"/>
        <w:gridCol w:w="2382"/>
        <w:gridCol w:w="2382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Style15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         ____________________________         ( _________________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дрядчика:     ____________________________         ( _________________)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дефекта, недостатка, нарушений проверил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тавитель Заказчика:                                        ____________________________/ФИО/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                                    ____________________________/ФИО/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4881"/>
      </w:tblGrid>
      <w:tr>
        <w:trPr>
          <w:trHeight w:val="1288" w:hRule="atLeast"/>
        </w:trPr>
        <w:tc>
          <w:tcPr>
            <w:tcW w:w="5604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                                                                                                                     МБУ «Благоустройство Ленинского района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(С.В.Пивнев)</w:t>
            </w:r>
          </w:p>
        </w:tc>
        <w:tc>
          <w:tcPr>
            <w:tcW w:w="4881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: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 (______________)</w:t>
            </w:r>
          </w:p>
        </w:tc>
      </w:tr>
    </w:tbl>
    <w:p>
      <w:pPr>
        <w:pStyle w:val="Style15"/>
        <w:ind w:left="4956" w:firstLine="708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tyle15"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9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        к  Договору№__/к</w:t>
        <w:tab/>
        <w:tab/>
        <w:tab/>
        <w:tab/>
        <w:tab/>
        <w:tab/>
        <w:tab/>
        <w:tab/>
        <w:t xml:space="preserve">                                 от «__»________ 2011г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(образец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объектам общего пользования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 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 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 __________________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заказчика:         ____________________________   (__________________)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     ____________________________   (  _________________)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41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4850"/>
      </w:tblGrid>
      <w:tr>
        <w:trPr>
          <w:trHeight w:val="59" w:hRule="atLeast"/>
        </w:trPr>
        <w:tc>
          <w:tcPr>
            <w:tcW w:w="5569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                                                                                                                     МБУ «Благоустройство Ленинского района»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(С.В.Пивнев)</w:t>
            </w:r>
          </w:p>
        </w:tc>
        <w:tc>
          <w:tcPr>
            <w:tcW w:w="4850" w:type="dxa"/>
            <w:tcBorders/>
          </w:tcPr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ядчик: 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   (____________)</w:t>
            </w:r>
          </w:p>
        </w:tc>
      </w:tr>
    </w:tbl>
    <w:p>
      <w:pPr>
        <w:pStyle w:val="Style15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>Приложение №10 к Договору</w:t>
      </w:r>
    </w:p>
    <w:p>
      <w:pPr>
        <w:pStyle w:val="Style15"/>
        <w:ind w:left="5664" w:firstLine="708"/>
        <w:jc w:val="both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color w:val="000000"/>
        </w:rPr>
        <w:t>__ от «__»________2011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15"/>
          <w:szCs w:val="15"/>
        </w:rPr>
      </w:pPr>
      <w:r>
        <w:rPr>
          <w:rFonts w:eastAsia="Times New Roman" w:cs="Times New Roman" w:ascii="Times New Roman" w:hAnsi="Times New Roman"/>
          <w:i/>
          <w:iCs/>
          <w:sz w:val="15"/>
          <w:szCs w:val="15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15"/>
          <w:szCs w:val="15"/>
        </w:rPr>
        <w:t>( Логотип предприятия, фирмы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2124" w:firstLine="708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>ПРИКАЗ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№ ________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</w:rPr>
        <w:t>г. Пермь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 </w:t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bCs/>
        </w:rPr>
        <w:t xml:space="preserve">«___» _____________ 2011г.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«О назначении уполномоченного представителя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 xml:space="preserve">Подрядчика для проведения мероприятий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по сдаче-приемке выполненных работ и оформлению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необходимых документов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заключением Договора № ___ на выполнение работ по обустройству объектов внешнего благоустройства (обрезка деревьев УДС, корчевание пней, восстановление газонов) на территории Ленинского района в г. Перми, и в целях надлежащей и качественной реализации обязательств принятых по этому Договор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КАЗЫВАЮ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уполномоченным представителем со стороны Подрядчика _________________ ________________________________________и наделить его (её) полномочиями на участие в составе комиссий по проверке качества и приемке выполненных работ, с правом подписания нижеследующих документов: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актов приемки выполненных работ (КС-2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справок о стоимости выполненных работ и понесенных затрат (КС-3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актов оценки выполненных работ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 xml:space="preserve">предписаний Заказчика  на устранение дефектов или недостатков в результатах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аботы;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иректор                                 ____________________                      (___________________)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</w:rPr>
        <w:t>« С содержанием приказа ознакомле</w:t>
      </w:r>
      <w:r>
        <w:rPr>
          <w:rFonts w:cs="Times New Roman" w:ascii="Times New Roman" w:hAnsi="Times New Roman"/>
          <w:u w:val="single"/>
        </w:rPr>
        <w:t>н</w:t>
      </w:r>
      <w:r>
        <w:rPr>
          <w:rFonts w:cs="Times New Roman" w:ascii="Times New Roman" w:hAnsi="Times New Roman"/>
        </w:rPr>
        <w:t xml:space="preserve"> (на)</w:t>
      </w:r>
    </w:p>
    <w:p>
      <w:pPr>
        <w:pStyle w:val="Style15"/>
        <w:rPr/>
      </w:pPr>
      <w:r>
        <w:rPr>
          <w:rFonts w:cs="Times New Roman" w:ascii="Times New Roman" w:hAnsi="Times New Roman"/>
        </w:rPr>
        <w:t>и соглас</w:t>
      </w:r>
      <w:r>
        <w:rPr>
          <w:rFonts w:cs="Times New Roman" w:ascii="Times New Roman" w:hAnsi="Times New Roman"/>
          <w:u w:val="single"/>
        </w:rPr>
        <w:t>ен</w:t>
      </w:r>
      <w:r>
        <w:rPr>
          <w:rFonts w:cs="Times New Roman" w:ascii="Times New Roman" w:hAnsi="Times New Roman"/>
        </w:rPr>
        <w:t xml:space="preserve"> (на)</w:t>
      </w:r>
      <w:r>
        <w:rPr>
          <w:sz w:val="24"/>
          <w:szCs w:val="24"/>
        </w:rPr>
        <w:t xml:space="preserve">                                  _____________________                   ( __________________ 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color w:val="000000"/>
        </w:rPr>
        <w:t>«__» ______________ 2011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2)"/>
      <w:lvlJc w:val="left"/>
      <w:pPr>
        <w:tabs>
          <w:tab w:val="num" w:pos="2505"/>
        </w:tabs>
        <w:ind w:left="2505" w:hanging="885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2912"/>
        </w:tabs>
        <w:ind w:left="2912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uppressAutoHyphens w:val="true"/>
      <w:autoSpaceDE w:val="fals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16"/>
      <w:szCs w:val="16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0" w:after="0"/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ind w:left="20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2:42:00Z</dcterms:created>
  <dc:creator>USER</dc:creator>
  <dc:description/>
  <cp:keywords/>
  <dc:language>en-US</dc:language>
  <cp:lastModifiedBy>USER</cp:lastModifiedBy>
  <cp:lastPrinted>2011-10-11T12:22:00Z</cp:lastPrinted>
  <dcterms:modified xsi:type="dcterms:W3CDTF">2011-10-13T04:02:00Z</dcterms:modified>
  <cp:revision>11</cp:revision>
  <dc:subject/>
  <dc:title/>
</cp:coreProperties>
</file>