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бакале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бакале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84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обоснования начальной(максимальной) цены Договора сделан на основании коммерческих предложений поставщиков.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все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0000 Продукты пищев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Техническое задание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-ти месяцев со дня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(тридцать) банковских дней после поставки товара и подписания товарно-транспортной накладной, счета,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 1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45:00Z</dcterms:created>
  <dc:creator>User</dc:creator>
  <dc:description/>
  <cp:keywords/>
  <dc:language>en-US</dc:language>
  <cp:lastModifiedBy>User</cp:lastModifiedBy>
  <dcterms:modified xsi:type="dcterms:W3CDTF">2011-10-13T11:46:00Z</dcterms:modified>
  <cp:revision>2</cp:revision>
  <dc:subject/>
  <dc:title>Извещение</dc:title>
</cp:coreProperties>
</file>