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1000011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учения и проведение лекций (бесед) с неработающим населением города Перми на противопожарные темы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25 Октября, 22 а, -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25 Октября, 22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25 Октября, 22 а, -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учения и проведение лекций (бесед) с неработающим населением города Перми на противопожарные темы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2 000,00 Российский рубль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шение Пермской городской думы от 30.08.2011 года № 156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.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лях реализации долгосрочной целевой программы «Обеспечение первичных мер пожарной безопасности на территории города Перми на 2010 -2012 годы» утвержденной Постановлением администрации города Перми № 936 от 03.12.2009 года, организовать обучение неработающего населения города Перми мерам пожарной безопасности. Сбор и размещение исполнителем неработающего населения для проведения лекций, бесед по повышению информированности населения о правилах и нормах пожарной безопасности, мотивации жителей к соблюдению этих норм. Оказание услуг по обучению неработающего населения города Перми мерам пожарной безопасности должно проводиться организациями оказывающими в установленном порядке услуги по обучению населения мерам пожарной безопасности и соответственно лицами прошедшими обучение пожарно-техническому минимуму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. Информировать Заказчика не позднее чем за 2 (два) дня до начала лекций (бесед) о времени и месте проведения обучения для выезда специалиста Заказчика на лекции. Срок начала лекций (бесед) зависит от срока формирования группы. Количество лекций (бесед) – 320, аудитория не менее 20 человек. Место для проведения лекций (бесед) исполнитель определяет сам в течение указанного в контракте периода.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к настоящему запросу. Заказчик передает победителю запроса котировок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25 Октября, 22 а, -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екций (бесед) – с момента подписания Контракта до 15 декабря 2011 года.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безналичном порядке на расчетный счет Исполнителя. Авансирование не предусмотрено. Оплата за услуги по организации обучения и проведения лекций, после полного оказания услуг на основании акта о приемке оказанных услуг в размере 100 % от стоимости заключенного контракта, в течение 10 (Десяти) банковских дней на основании представленно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7971400 001 226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8292"/>
      </w:tblGrid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25 Октября, 22 а, -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09:00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09:00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9"/>
        <w:gridCol w:w="4516"/>
      </w:tblGrid>
      <w:tr>
        <w:trPr/>
        <w:tc>
          <w:tcPr>
            <w:tcW w:w="6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3:00Z</dcterms:created>
  <dc:creator>menshikova</dc:creator>
  <dc:description/>
  <cp:keywords/>
  <dc:language>en-US</dc:language>
  <cp:lastModifiedBy>menshikova</cp:lastModifiedBy>
  <dcterms:modified xsi:type="dcterms:W3CDTF">2011-10-14T08:24:00Z</dcterms:modified>
  <cp:revision>2</cp:revision>
  <dc:subject/>
  <dc:title/>
</cp:coreProperties>
</file>