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6233"/>
      </w:tblGrid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2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5 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2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ых материалов 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2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29000 Изделия текстиль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974 условных единиц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первой партии товара в объеме 20 % по каждой позиции технического задания, с 1 по 10 декабря 2011г., поставка следующих партий осуществляется во вторую декаду каждого месяца равными долями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Дата и время поставки каждой партии согласуются с Заказчиком. Окончание поставок – до 30 апрел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 5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В.Н. Грязнов</w:t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50:00Z</dcterms:created>
  <dc:creator>WinXP</dc:creator>
  <dc:description/>
  <cp:keywords/>
  <dc:language>en-US</dc:language>
  <cp:lastModifiedBy>WinXP</cp:lastModifiedBy>
  <dcterms:modified xsi:type="dcterms:W3CDTF">2011-10-13T09:52:00Z</dcterms:modified>
  <cp:revision>1</cp:revision>
  <dc:subject/>
  <dc:title>Извещение</dc:title>
</cp:coreProperties>
</file>