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011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440"/>
        <w:gridCol w:w="2160"/>
        <w:gridCol w:w="4275"/>
        <w:gridCol w:w="570"/>
        <w:gridCol w:w="112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ое наименование*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стро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юкоз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Активные вещества: декстроза 50г/10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натрия хлорид 0,26г, хлористоводородная кислота 1М до рН 3,2-6,5, вода для инъекций до 1л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 инфузий  5%-500,0мл в емкости из полиэтилена с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оли-(0-2-гидроксиэтил)-крахм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Венофунд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 6%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1000мл раствора содержа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ные веще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ксиэтированный крахмал(ГЭК)-60,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няя молекулярная масса 130000Дальт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молекулярного замещения 0,4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-9,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 вода для инъекций до 1000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по 500мл в полиэтиленовых бутылках   в картонной коробке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натрия хлорид -9г, вода для инъекций до 1л. Теоретическая осмомолярность-308 мОсм/л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0,9%-500,0мл в емкости из полиэтилена с 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20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натрия хлорид -9г, вода для инъекций до 1л. Теоретическая осмомолярность-308 мОсм/л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0,9%-250,0мл в емкости из полиэтилена с 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аствор электролитов поликомпонент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Стерофундин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1000мл раствора содержа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ные веще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-6,8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 -0,3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хлорида гексагидрат -0,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а дигидрат -0,3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ацетата тригидрат -3,2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ая кислота -0,6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 вода для инъекций до 1000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304мосм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ы: натрий 140ммоль/л,калий 4,0ммоль/л, магний 1,0ммоль/л , кальций 2,5ммоль/л, хлориды 127ммоль/л, ацетаты 24,0ммоль/л; малаты 5,0ммоль/л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ров для  инфузий  по 1000мл в полиэтиленовых флаконе КП-2  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800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2:12:00Z</dcterms:created>
  <dc:creator>-</dc:creator>
  <dc:description/>
  <cp:keywords/>
  <dc:language>en-US</dc:language>
  <cp:lastModifiedBy>Admin</cp:lastModifiedBy>
  <cp:lastPrinted>2011-08-30T10:45:00Z</cp:lastPrinted>
  <dcterms:modified xsi:type="dcterms:W3CDTF">2011-10-12T09:06:00Z</dcterms:modified>
  <cp:revision>15</cp:revision>
  <dc:subject/>
  <dc:title>Приложение № 1</dc:title>
</cp:coreProperties>
</file>