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0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44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ых средств для МУЗ "КМСЧ №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 9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на склад Заказчика в течение 3-х календарных дней после подписания договора в полном объеме. Место доставки – г. Пермь, ул. Б.Гагарина,68, аптека. Время – не позднее 15 часов местного времени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898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10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10.2011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10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13:00Z</dcterms:created>
  <dc:creator>Admin</dc:creator>
  <dc:description/>
  <cp:keywords/>
  <dc:language>en-US</dc:language>
  <cp:lastModifiedBy>Admin</cp:lastModifiedBy>
  <cp:lastPrinted>2011-10-13T12:14:00Z</cp:lastPrinted>
  <dcterms:modified xsi:type="dcterms:W3CDTF">2011-10-13T06:14:00Z</dcterms:modified>
  <cp:revision>3</cp:revision>
  <dc:subject/>
  <dc:title>Извещение</dc:title>
</cp:coreProperties>
</file>