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открытому аукциону </w:t>
      </w:r>
    </w:p>
    <w:p>
      <w:pPr>
        <w:pStyle w:val="Heading"/>
        <w:ind w:right="-2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реактивов для биохимической лаборатории МУЗ «ГКП №4»</w:t>
      </w:r>
    </w:p>
    <w:tbl>
      <w:tblPr>
        <w:tblW w:w="101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19"/>
        <w:gridCol w:w="6609"/>
        <w:gridCol w:w="2496"/>
      </w:tblGrid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постановки тимоловой пробы в сыворотке кров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пределений  в наборе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30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центрат тимолового реактив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2 фл </w:t>
            </w:r>
            <w:r>
              <w:rPr>
                <w:rFonts w:cs="Calibri"/>
                <w:sz w:val="20"/>
                <w:szCs w:val="20"/>
              </w:rPr>
              <w:t>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рий хлористый  (0,0481 моль/л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 × 3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ная кислота (2,5 моль/л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 × 1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увствительность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1 ед. S-H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нейность в диапазоне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- 20  ед. S-H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электрофореза белка на ацетатцеллюлозной пленк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ферный раствор 4-кратный концентра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фл × 125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итель пунцовый 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5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сыворотка лиофилизированна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ител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флакона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илируби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Йендрашека-Гроф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бщего билируби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38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ямого билируби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38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гент № 1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офеиновый реган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№ 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ульфаниловая кисло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5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№ 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трия нитри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№ 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физиологический раств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братор (в 2 мл дистил. воды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5,5 мк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нейность,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20 мк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эффициент вариаации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%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очеви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еазный глутаматдегидрогеназный кинетический метод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бор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гент № 1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рис-буфер рН 8,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5 М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№ 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реаз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000 Ед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глутаматдегидрогеназ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0 Ед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№ 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ДН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0  мг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брат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створ мочевин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 (800) ммоль/л (мг/л)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3,3  ммоль/л (200/100)(мг/мл)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вариа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%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ал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бидиметрический метод без депротеинез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ореаген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OH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трафенилбора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60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ергент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изатор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брат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бор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 (ФЭК - 590) нм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 концентрац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,0 до 10,0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%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вствительност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эффициент вариации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%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проведения анализ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мин.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Стрептокиназа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диагностических обследова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выпус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офилизат в ампулах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ентативная активность (в амп.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-1200 ед.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мпул в упаковк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упаков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иглицерид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ерментативный колориметрический тест для определения концентрации триглицеридов  с АЛФ (антилипидным фактором)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ореаген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PES  буфер  (рН  7.5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50 ммоль/л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хлорфено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5 ммоль/л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аминоантипири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0,25 ммоль/л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оны маг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4,5 ммоль/л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Ф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2 ммоль/л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паз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 Е/мл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оксидаза (ПОД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 Е/мл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ицеролкиназа (ГК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4 Е/мл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ицерол-3-фосфат оксидаза (ГФО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5 Е/мл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 триглицерид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фл. х 3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глицерид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8 ммоль/л  (200мг/дл)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предел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фл. х 10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ы стабильны после вскрытия вплоть до указанной даты при температуре хранения от 2 до 8°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ореагент сохраняет стабильность в течение 4 недель при температуре хранения от 20 до 25°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 Hg 546 нм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альц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отометрический тест, метод с о-крезолфталеинкомплексоном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уфе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х 10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зиновый буфер (pH = 11,1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0,2  моль/л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д натр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5 %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крашивающий реаген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х 10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– гидроксихиноли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4 ммоль/л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-Крезолфталеинкомплексо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0,1 ммоль/л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ляная кисло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40 ммоль/л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андарт кальц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х3 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ьций (II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(8) ммоль/л  (мг/дл)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д натр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5 %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чий реагент сохраняет стабильность в течение 3 дней при хранении при температуре от 15 до 25°C или в течение 7 дней при </w:t>
              <w:br/>
              <w:t>температуре хранения от 2 до 8°C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 546; Hg 578 нм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-реактивный бело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латекс-агглютин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гент № 1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РБ-латекс суспенз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№ 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збавител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№ 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оложительный контроль - СРБ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мг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№ 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трицательный контроль - СРБ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мг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№ 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лабоположительный контроль - СРБ в диапазон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 до 10  мг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-пластина (слайд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вствительность в диапазоне концентраций СРБ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 до 10  мг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тисыворотка моноспецифична по отношению к СРБ челове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Холестерин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:ферментативный фотометрический тест GOD-PAP, метод Триндера, конечная точ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R1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сфатный буфе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 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Аминоантипири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3 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оксидаз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00 Ед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естеринэстераз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0 Е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о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естериноксидаз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Е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,2 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 до19,4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бильность в течение срока, указанного на этикетке при температуре от +2°С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в жидкой форм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совка: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 фл × 10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фл × 3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люкоз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Триндера, глюкозооксидазный, конечная точ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R 1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ферно - ферментативный раствор, содержащий калий фосфорнокислы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но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аминоантипири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5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ооксидаз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00 Е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оксидаз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0 Е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,55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ость в диапазон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 до 22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в течение срока, указанного на этикетке при температуре от +2 °С до +8 °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гент в жидкой форм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: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ктивов для определения глюкозы и лактата для анализатора серии Super G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R1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ный гемолизирующий раствор 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х1 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очный раствор (раствор глюкозы 12 ммоль/л и лактата 10 ммоль/л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растворы (4,0 ммоль/л глюкоза, 2,0 ммоль/л лактат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растворы (12 ммоль/л глюкоза, 10 ммоль/л лактат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растворы (30 ммоль/л глюкоза, 25 ммоль/л лактат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0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амма-глутамилтрансфераз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: Szasz/Persijn, колориметрический, кинетическ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R 1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5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ицил-глици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5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д натр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%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R 2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-γ-глутамил-3-карбокси-4-нитроанилид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д натр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 %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8,0 до 230 Е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в жидкой форм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совка: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 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5 х 8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 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1 х 10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ЖС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 метод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днореагентная (реагент и стандарт готовы к использованию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15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определений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ид железа (III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сид аллюми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 гр.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ительная ложка для оксида аллюми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уемый образец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воротка или плазма, обработанная гепарином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бильность в сыворотке при температуре 4 С°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 дней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бильность в сыворотке при температуре 15-25 С°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 дней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актив для определения активированного парциального тромбопластинового времен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, содержащий мозговые фосфолипиды, эллаговую кислоту, буфер и стабилизаторы, 5 м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фл.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ид кальция, 0,277% раствор, 10 м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фл.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анализ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агулометрический вариан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нуальный вариан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актатдегидрогена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: модифицированны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фер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0 </w:t>
            </w:r>
            <w:r>
              <w:rPr>
                <w:rFonts w:cs="Calibri"/>
                <w:sz w:val="20"/>
                <w:szCs w:val="20"/>
              </w:rPr>
              <w:t>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РИС буфер (рН 7,4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 ммоль\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ирува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5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тра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2 </w:t>
            </w:r>
            <w:r>
              <w:rPr>
                <w:rFonts w:cs="Calibri"/>
                <w:sz w:val="20"/>
                <w:szCs w:val="20"/>
              </w:rPr>
              <w:t xml:space="preserve">×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NADH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8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елез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с хромазуролом Б и цетилтриметиламмонийбромидомом с образованием окрашенного комплекс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став реагента входит антилипидный факт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реагентная (реагент и стандарт готовы к использованию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2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ХЗБ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х10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ЗБ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8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ТАБ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2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нидинхлорид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6 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цетат-натриевый буфер (рН 4,7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5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изатор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иватор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 желез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х5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езо (ионизированное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 мкмоль/л (100мкг/дл)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 Hg 623 нм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мкг/дл (89,5 мкмоль/л)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уемый образец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ворот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паринизированная плазм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бор реагентов  для ежедневной промывки к анализатору ионоселективному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азбавител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 × 90,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агент для ежедневной очистки (пепсин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 фл × 0,3 гр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ɑ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-Амилаз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: Ферментативный кинетический фотометрическ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 R 1: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ент рН 7,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od’s буфе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 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Cl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62,5  ммоль/л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Cl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2,5  ммоль/л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α-глюкозидаз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кЕ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 R 2: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трат рН 7,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od’s буфе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 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S-G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,5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до концентр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 Е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в течение срока, указанного на этикетке при температуре от +2 °С до +8 °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ы в жидкой форм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совка: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л × 8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 × 10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определения ревматоидного фактор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латекс-агглютинации, качественное и полуколичественное определ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-латекс суспенз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авител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контроль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6 МЕ/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 контроль в диапазон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  <w:r>
              <w:rPr>
                <w:rFonts w:cs="Calibri"/>
                <w:sz w:val="20"/>
                <w:szCs w:val="20"/>
              </w:rPr>
              <w:t>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6 МЕ/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боположительный контроль в диапазон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  <w:r>
              <w:rPr>
                <w:rFonts w:cs="Calibri"/>
                <w:sz w:val="20"/>
                <w:szCs w:val="20"/>
              </w:rPr>
              <w:t>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6 МЕ/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-пластина (слайд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нтистрептолизин-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 латекс-агглютин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гент № 1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АСО-латекс суспенз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№ 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збавител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№ 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оложительный контроль - АСО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 МЕ/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№ 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трицательный контроль - АСО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-250 МЕ/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№ 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лабоположительный контроль - АСО в диапазон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50 до 250 МЕ/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-пластина (слайд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вствительность в диапазоне концентраций АС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50 до 250 МЕ/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очевая кисло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рментативный уриказный метод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рментативный реаген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фосфатный буфе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4-аминофеназо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3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ХГБ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уриказа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0  Е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ероксидаза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0 Е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 мочевой кислот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очевая кисло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 (8)  мкмоль/л (мг/дл)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 Hg 546 нм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ферментативного реагента при температуре 15-25 С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2  недель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уемый образец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ыворот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гепаринизированная или ЭДТА-плазм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оч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(1190) мг/дл (мкмоль/л)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реатинин + суплемен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: Реакция Яффе, колориметрический, кинетика по двум точка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 R 1: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криновая кисло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3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 R 2: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окись натр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368 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77 мк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5,4 до 1062 мк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в течение срока, указанного на этикетке при температуре от +2 °С до +8 °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в жидкой форм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совка: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3 фл. </w:t>
            </w:r>
            <w:r>
              <w:rPr>
                <w:rFonts w:cs="Calibri"/>
                <w:sz w:val="20"/>
                <w:szCs w:val="20"/>
              </w:rPr>
              <w:t>×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 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3 фл. </w:t>
            </w:r>
            <w:r>
              <w:rPr>
                <w:rFonts w:cs="Calibri"/>
                <w:sz w:val="20"/>
                <w:szCs w:val="20"/>
              </w:rPr>
              <w:t>×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2 фл. </w:t>
            </w:r>
            <w:r>
              <w:rPr>
                <w:rFonts w:cs="Calibri"/>
                <w:sz w:val="20"/>
                <w:szCs w:val="20"/>
              </w:rPr>
              <w:t>×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реак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мин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й реагент для Креатини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аление билирубина методом окисл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ррицианид кал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1 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дк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ы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 </w:t>
            </w:r>
            <w:r>
              <w:rPr>
                <w:rFonts w:cs="Calibri"/>
                <w:sz w:val="20"/>
                <w:szCs w:val="20"/>
              </w:rPr>
              <w:t>× 2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реатинкиназа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инетический метод согласно рекомендациям IFCC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днореагентна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вухреагентная (реагенты готовы к применению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осле вскрытия флакона до конца срока годности при температуре 2-8 С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°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  дней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 температуре 15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3 дней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рментативный реаген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мидазоловый буфер (рН 6,5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глюкоз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ацетат маг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N-ацетилцистеи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АМФ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иаденозин пентафосфа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 мк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NADP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Г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4  Е/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ЭД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SH-стабилизат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азид натр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5 %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тра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АДФ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Г-6Ф-ДГ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8 Е/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реатинфосфа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азид натр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5 %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g 365, 340 или Hg 334 нм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уемый образец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ыворот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гепаринизированная плазм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ЭДТА плазм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щий бело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Биуретовый, фотометрический тес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R 1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окись натр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й-натрий виннокислы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льфат мед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йодид кал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 г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0 до 150 г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в течение срока, указанного на этикетке при температуре от +2 °С до +8 °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в жидкой форм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совка: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плект рабочих растворов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-1200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шительных зонд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 шт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нампласти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пределения МНО, протромбина по Квику и протромбинового индекса в плазм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ф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-800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Ч 1.1-1.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определения содержания фибриноге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работы на всех типах коагулометр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мбин содержащий легкую фракцию коали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8 фл. </w:t>
            </w:r>
            <w:r>
              <w:rPr>
                <w:rFonts w:cs="Calibri"/>
                <w:sz w:val="20"/>
                <w:szCs w:val="20"/>
              </w:rPr>
              <w:t xml:space="preserve">×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идазоловый буфе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 фл. </w:t>
            </w:r>
            <w:r>
              <w:rPr>
                <w:rFonts w:cs="Calibri"/>
                <w:sz w:val="20"/>
                <w:szCs w:val="20"/>
              </w:rPr>
              <w:t xml:space="preserve">× 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зма-калибрат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 фл. </w:t>
            </w:r>
            <w:r>
              <w:rPr>
                <w:rFonts w:cs="Calibri"/>
                <w:sz w:val="20"/>
                <w:szCs w:val="20"/>
              </w:rPr>
              <w:t xml:space="preserve">× 1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-320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определения глюкоз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юкозооксидазный метод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ированная буферно-субстратная смес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шт.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ированная ферментная смес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шт.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ированная антикоагуляционная смес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шт.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атор глюкозы 10 мМ-5 м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олестерин ЛПВ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тод: Осаждение в сыворотке крови фосфовольфрамовой кислотой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R1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сфовольфрамовая кисло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55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гний хлористый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 R 2: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холестерина, ммоль/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52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зи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%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д натр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5 %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в жидкой форм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совка: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 × 10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 × 3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истомици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диагностики нарушений тромбо-цитарного гемостаз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ф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истомици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,5 мг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створитель для ристомици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лаге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диагностики врожденных и приобретенных нарушений тромбо-цитарного гемостаз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ф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оллаге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0 мг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створитель для коллаге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,5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дренали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диагностики врожденных и приобретенных нарушений тромбо-цитарного гемостаз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ф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адренали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флаконе темного стекла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створитель для адренали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,5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АЛТ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кинетический, УФ, рекомендуемый IFCC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R 1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с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-алани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ктатдегидрогеназ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00 Е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зид натр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5%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R 2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-кетоглутарат – 15 ммоль/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Н – 0,18 ммоль/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8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ид натрия – 0,095%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5%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ейность в диапазоне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,0 до 260 Е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в течение срока, указанного на этикетке при температуре от +2 °С до +8 °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в жидкой форм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совка: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фл х 8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 х10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АСТ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кинетический, УФ, рекомендуемый IFCC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R 1: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с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0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-аспарта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40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атдегидрогеназа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0 Е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ктатдегидрогеназ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0 Е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зид натр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5%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R 2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R 2: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α-кетоглутарат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Н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8 ммоль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зид натр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95%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ейность в диапазоне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,0 до 260 Е/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в течение срока, указанного на этикетке при температуре от +2 °С до +8 °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 в жидкой форм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совка: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фл х 8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 х100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для скрининга антикоагулянтов волчаночного тип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Вва реагент с низкой чувствительностью к В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фл х 2,5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В реагент с высокой чувствительностью к ВА в жидкой форме, готов к использованию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 1 фл х 5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плазма, положительная на В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ция хлорид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  1 фл х 2 мл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Начальная цена контракта: 723 214,80 (Семьсот двадцать три тысячи двести четырнадцать рублей 80 копеек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таточный срок годности: не менее 60 % от срока годности, установленного производителем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рок поставки: до 30 декабря 2011 года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spacing w:lineRule="auto" w:line="240" w:before="0" w:after="0"/>
      <w:ind w:right="-7" w:hanging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cs="Calibri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3"/>
      <w:szCs w:val="23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72">
    <w:name w:val="xl17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3:32:00Z</dcterms:created>
  <dc:creator>Вадим</dc:creator>
  <dc:description/>
  <cp:keywords/>
  <dc:language>en-US</dc:language>
  <cp:lastModifiedBy>comp</cp:lastModifiedBy>
  <cp:lastPrinted>2011-10-13T14:12:00Z</cp:lastPrinted>
  <dcterms:modified xsi:type="dcterms:W3CDTF">2011-10-14T02:59:00Z</dcterms:modified>
  <cp:revision>15</cp:revision>
  <dc:subject/>
  <dc:title/>
</cp:coreProperties>
</file>