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14» октября 2011 год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выполнен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работ по обустройству объектов внешнего благоустройства (кронирование деревьев, озеленение и благоустройство территории микрорайона «Разгуляй») 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75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1444"/>
        <w:gridCol w:w="1727"/>
      </w:tblGrid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</w:t>
            </w:r>
          </w:p>
        </w:tc>
      </w:tr>
      <w:tr>
        <w:trPr/>
        <w:tc>
          <w:tcPr>
            <w:tcW w:w="9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еленение и благоустройство территории микрорайона «Разгуляй»</w:t>
            </w:r>
          </w:p>
        </w:tc>
      </w:tr>
      <w:tr>
        <w:trPr>
          <w:trHeight w:val="537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осадочных мест для однорядной живой изгороди с добавлением растительного слоя земли</w:t>
            </w:r>
          </w:p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м транше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3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/10</w:t>
            </w:r>
          </w:p>
        </w:tc>
      </w:tr>
      <w:tr>
        <w:trPr>
          <w:trHeight w:val="545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ка кустарников-саженцев в живую изгородь: однорядную и вьющихся раст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м живой изгород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3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/10</w:t>
            </w:r>
          </w:p>
        </w:tc>
      </w:tr>
      <w:tr>
        <w:trPr>
          <w:trHeight w:val="215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ень полуштамбовая, высота 0,3-0,4 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</w:tr>
      <w:tr>
        <w:trPr>
          <w:trHeight w:val="373" w:hRule="atLeast"/>
        </w:trPr>
        <w:tc>
          <w:tcPr>
            <w:tcW w:w="9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работ по кронированию деревьев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езка прикорневой и стволовой поросли, санитарная обрезка: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дер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езка кроны с последующей замазкой срезов масляной краской</w:t>
            </w:r>
          </w:p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 ул. Екатерининская, 3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. Екатерининская, 5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. Разгуляйская, 20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. Разгуляйская, 22</w:t>
            </w:r>
          </w:p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дер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, погрузка и вывоз спила и порубочных остатков</w:t>
            </w:r>
          </w:p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11</w:t>
            </w:r>
          </w:p>
        </w:tc>
      </w:tr>
    </w:tbl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30.11.2011г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:  </w:t>
      </w:r>
      <w:r>
        <w:rPr>
          <w:rFonts w:cs="Times New Roman" w:ascii="Times New Roman" w:hAnsi="Times New Roman"/>
          <w:sz w:val="24"/>
          <w:szCs w:val="24"/>
        </w:rPr>
        <w:t>Работы выполняются в соответствии с нормативными документами, СНиП, ГОСТ, с учетом «Правил создания, охраны и содержания зеленых насаждений в городах РФ»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4:00Z</dcterms:created>
  <dc:creator>user2065</dc:creator>
  <dc:description/>
  <cp:keywords/>
  <dc:language>en-US</dc:language>
  <cp:lastModifiedBy>40user101</cp:lastModifiedBy>
  <cp:lastPrinted>2011-10-07T15:06:00Z</cp:lastPrinted>
  <dcterms:modified xsi:type="dcterms:W3CDTF">2011-10-13T10:08:00Z</dcterms:modified>
  <cp:revision>14</cp:revision>
  <dc:subject/>
  <dc:title/>
</cp:coreProperties>
</file>