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  <w:lang w:eastAsia="ru-RU"/>
        </w:rPr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5"/>
        <w:gridCol w:w="83"/>
        <w:gridCol w:w="6898"/>
        <w:gridCol w:w="329"/>
      </w:tblGrid>
      <w:tr>
        <w:trPr/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омер извещения: </w:t>
            </w:r>
          </w:p>
        </w:tc>
        <w:tc>
          <w:tcPr>
            <w:tcW w:w="6981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56300023211000038</w:t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22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выполнение работ по обустройству объектов внешнего благоустройства (кронирование деревьев, озеленение и благоустройство территории микрорайона «Разгуляй») </w:t>
            </w:r>
          </w:p>
        </w:tc>
      </w:tr>
      <w:tr>
        <w:trPr/>
        <w:tc>
          <w:tcPr>
            <w:tcW w:w="2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пособ размещения заказа: </w:t>
            </w:r>
          </w:p>
        </w:tc>
        <w:tc>
          <w:tcPr>
            <w:tcW w:w="722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выполнение работ по обустройству объектов внешнего благоустройства (кронирование деревьев, озеленение и благоустройство территории микрорайона «Разгуляй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44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боснованием начальной (максимальной) цены контракта являются локальные сметные расчеты (Приложение №4,5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включает в себя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все потраченные на осуществление работ расходы Подрядчика, включая транспортные расходы, а также затраты на уплату пошлин, налогов и других обязательных платежей, которые могут возникнуть у Подрядчика при исполнении обязательств по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В соответствии с техническим заданием (Приложение №2 к извещению) и локальными сметными расчетами (Приложение №4,5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ронирование деревьев - г.Пермь, ул. Екатерининская,3, ул. Екатерининская,5, ул. Разгуляйская,20, ул. Разгуляйская,22 озеленение и благоустройство территории микрорайона «Разгуляй» - г.Пермь, ул. Парковая, ул. 1-я Разгуляйская, ул. 2-я Разгуляйская, ул. Разгуляйск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 момента заключения контракта по 30.11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снованием для рассмотрения и оплаты работ являются подписанные сторонами акты сдачи-приемки выполненных работ (формы КС-2), справки о стоимости понесенных затрат (формы КС-3), справки (талоны) на объемы принятой к утилизации древесины (отходов обрезки деревьев), и счета (счета-фактуры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931 0503 78001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йская Федерация, 614000, Пермский край, город Пермь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7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1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147" w:type="dxa"/>
          <w:left w:w="147" w:type="dxa"/>
          <w:bottom w:w="147" w:type="dxa"/>
          <w:right w:w="882" w:type="dxa"/>
        </w:tblCellMar>
      </w:tblPr>
      <w:tblGrid>
        <w:gridCol w:w="3507"/>
        <w:gridCol w:w="5848"/>
      </w:tblGrid>
      <w:tr>
        <w:trPr/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публиковано:14.10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лава администрации                                        </w:t>
            </w:r>
          </w:p>
        </w:tc>
        <w:tc>
          <w:tcPr>
            <w:tcW w:w="58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.В.Шеин</w:t>
            </w:r>
          </w:p>
        </w:tc>
      </w:tr>
    </w:tbl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46:00Z</dcterms:created>
  <dc:creator>40user101</dc:creator>
  <dc:description/>
  <cp:keywords/>
  <dc:language>en-US</dc:language>
  <cp:lastModifiedBy>40user101</cp:lastModifiedBy>
  <cp:lastPrinted>2011-10-11T14:00:00Z</cp:lastPrinted>
  <dcterms:modified xsi:type="dcterms:W3CDTF">2011-10-14T05:08:00Z</dcterms:modified>
  <cp:revision>7</cp:revision>
  <dc:subject/>
  <dc:title/>
</cp:coreProperties>
</file>