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октя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ехническое зада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дежурных общественного центра по ул. Борчанинова,8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роки оказания услуг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 01 ноября 2011 по 31 декабря 20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оказания услуг: </w:t>
      </w:r>
      <w:r>
        <w:rPr>
          <w:rFonts w:cs="Times New Roman" w:ascii="Times New Roman" w:hAnsi="Times New Roman"/>
          <w:sz w:val="24"/>
          <w:szCs w:val="24"/>
        </w:rPr>
        <w:t>помещение общественного центра расположенного по адресу: г. Пермь, Ленинский район, ул. Борчанинова,8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Услуги дежурного общественного центр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. Ведение журнала учета посетителей общественного центр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общественного центр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аварии своевременное извещение аварийных служб и ответственного лица, объявление тревоги, извещение пожарной части (тел. 01, сот.010), и УВД (тел.02), принятие первичных мер по устранению пожара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, и прилегающей территории общественного центр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оказания услуг: с 9.00 до 21.00 час., в выходные и праздничные дни – по согласованию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случае срабатывания тревожной сигнализации по вызову выезжает дежурный, передавший общественный центр на пульт вневедомственной охраны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лощадь общественного центра: </w:t>
      </w:r>
      <w:r>
        <w:rPr>
          <w:rFonts w:cs="Times New Roman" w:ascii="Times New Roman" w:hAnsi="Times New Roman"/>
          <w:sz w:val="24"/>
          <w:szCs w:val="24"/>
        </w:rPr>
        <w:t>ул. Борчанинова,8 – 283,2 кв.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личество дежурных</w:t>
      </w:r>
      <w:r>
        <w:rPr>
          <w:rFonts w:cs="Times New Roman" w:ascii="Times New Roman" w:hAnsi="Times New Roman"/>
          <w:sz w:val="24"/>
          <w:szCs w:val="24"/>
        </w:rPr>
        <w:t xml:space="preserve"> – 2 челове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5:00Z</dcterms:created>
  <dc:creator>37user077</dc:creator>
  <dc:description/>
  <cp:keywords/>
  <dc:language>en-US</dc:language>
  <cp:lastModifiedBy>40user101</cp:lastModifiedBy>
  <cp:lastPrinted>2011-05-03T11:55:00Z</cp:lastPrinted>
  <dcterms:modified xsi:type="dcterms:W3CDTF">2011-10-14T03:17:00Z</dcterms:modified>
  <cp:revision>13</cp:revision>
  <dc:subject/>
  <dc:title>Техническое задание </dc:title>
</cp:coreProperties>
</file>