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дежурных общественного центра по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дежурных общественного центра по ул. 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807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начальной (максимальной) цены контракта является ст.1 Федерального Закона №106-ФЗ от 01.06.2011г. «О внесении изменений в ст. 1 Федерального закона «О минимальном размере оплаты труд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заработную плату, налоги, сборы и другие обязательные платежи, связанные с исполнением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ещения в здании по адресу: г.Пермь, ул. Борчанинова,8 площадью 283,2 кв.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11.2011 п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, на основании Акта сдачи-приемки услуг и счет-фактуры (счета), подписанных сторонами, в течение десяти банковских дней с момента предоставления Акта сдачи-приемки и счета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351"/>
        <w:gridCol w:w="7004"/>
      </w:tblGrid>
      <w:tr>
        <w:trPr/>
        <w:tc>
          <w:tcPr>
            <w:tcW w:w="2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04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 0113 7963103 012 226</w:t>
            </w:r>
          </w:p>
        </w:tc>
      </w:tr>
      <w:tr>
        <w:trPr/>
        <w:tc>
          <w:tcPr>
            <w:tcW w:w="23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04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459"/>
        <w:gridCol w:w="6896"/>
      </w:tblGrid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896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ул. Кирова, д. 59, каб.40 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96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09:00 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96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16:00 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896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96" w:type="dxa"/>
            <w:tcBorders/>
            <w:tcMar>
              <w:right w:w="9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50" w:type="pct"/>
        <w:jc w:val="left"/>
        <w:tblInd w:w="-99" w:type="dxa"/>
        <w:tblLayout w:type="fixed"/>
        <w:tblCellMar>
          <w:top w:w="99" w:type="dxa"/>
          <w:left w:w="99" w:type="dxa"/>
          <w:bottom w:w="99" w:type="dxa"/>
          <w:right w:w="592" w:type="dxa"/>
        </w:tblCellMar>
      </w:tblPr>
      <w:tblGrid>
        <w:gridCol w:w="2220"/>
        <w:gridCol w:w="6480"/>
      </w:tblGrid>
      <w:tr>
        <w:trPr/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.2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49:00Z</dcterms:created>
  <dc:creator>40user101</dc:creator>
  <dc:description/>
  <cp:keywords/>
  <dc:language>en-US</dc:language>
  <cp:lastModifiedBy>40user101</cp:lastModifiedBy>
  <cp:lastPrinted>2011-10-13T17:52:00Z</cp:lastPrinted>
  <dcterms:modified xsi:type="dcterms:W3CDTF">2011-10-14T03:47:00Z</dcterms:modified>
  <cp:revision>5</cp:revision>
  <dc:subject/>
  <dc:title/>
</cp:coreProperties>
</file>