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9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писке с учетом доставки периодических изданий на 1 полугоди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okhov-d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писке с учетом доставки периодических изданий на 1 полугоди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 430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2000 Газеты, журналы и периодические публик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г. Пермь, ул.Ленина, д.23, кабинет 1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0.06.2012 до 10.00 часов утра в рабочие дн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871,5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4.10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          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9:00Z</dcterms:created>
  <dc:creator>СОК</dc:creator>
  <dc:description/>
  <cp:keywords/>
  <dc:language>en-US</dc:language>
  <cp:lastModifiedBy>СОК</cp:lastModifiedBy>
  <cp:lastPrinted>2011-10-14T14:02:00Z</cp:lastPrinted>
  <dcterms:modified xsi:type="dcterms:W3CDTF">2011-10-14T10:18:00Z</dcterms:modified>
  <cp:revision>3</cp:revision>
  <dc:subject/>
  <dc:title>Извещение</dc:title>
</cp:coreProperties>
</file>