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Техническое задание на выполнение работ по ремонту магнитно-резонансного томографа </w:t>
      </w:r>
      <w:r>
        <w:rPr>
          <w:rFonts w:cs="Times New Roman" w:ascii="Times New Roman" w:hAnsi="Times New Roman"/>
          <w:b/>
          <w:color w:val="000000"/>
          <w:lang w:val="en-US"/>
        </w:rPr>
        <w:t>MR</w:t>
      </w:r>
      <w:r>
        <w:rPr>
          <w:rFonts w:cs="Times New Roman" w:ascii="Times New Roman" w:hAnsi="Times New Roman"/>
          <w:b/>
          <w:color w:val="000000"/>
        </w:rPr>
        <w:t xml:space="preserve"> 1.5 </w:t>
      </w:r>
      <w:r>
        <w:rPr>
          <w:rFonts w:cs="Times New Roman" w:ascii="Times New Roman" w:hAnsi="Times New Roman"/>
          <w:b/>
          <w:color w:val="000000"/>
          <w:lang w:val="en-US"/>
        </w:rPr>
        <w:t>T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VALUE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HDE</w:t>
      </w:r>
      <w:r>
        <w:rPr>
          <w:rFonts w:cs="Times New Roman" w:ascii="Times New Roman" w:hAnsi="Times New Roman"/>
          <w:b/>
          <w:color w:val="000000"/>
        </w:rPr>
        <w:t xml:space="preserve"> 4 (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b/>
          <w:color w:val="000000"/>
        </w:rPr>
        <w:t>3303</w:t>
      </w:r>
      <w:r>
        <w:rPr>
          <w:rFonts w:cs="Times New Roman" w:ascii="Times New Roman" w:hAnsi="Times New Roman"/>
          <w:b/>
          <w:color w:val="000000"/>
          <w:lang w:val="en-US"/>
        </w:rPr>
        <w:t>MR</w:t>
      </w:r>
      <w:r>
        <w:rPr>
          <w:rFonts w:cs="Times New Roman" w:ascii="Times New Roman" w:hAnsi="Times New Roman"/>
          <w:b/>
          <w:color w:val="000000"/>
        </w:rPr>
        <w:t xml:space="preserve">01), производства </w:t>
      </w:r>
      <w:r>
        <w:rPr>
          <w:rFonts w:cs="Times New Roman" w:ascii="Times New Roman" w:hAnsi="Times New Roman"/>
          <w:b/>
          <w:color w:val="000000"/>
          <w:lang w:val="en-US"/>
        </w:rPr>
        <w:t>Genera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Electric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Medical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Systems</w:t>
      </w:r>
      <w:r>
        <w:rPr/>
        <w:t>, с заменой отдельных частей (4-х канальной нейроваскулярной катушки)</w:t>
      </w:r>
    </w:p>
    <w:tbl>
      <w:tblPr>
        <w:tblW w:w="9860" w:type="dxa"/>
        <w:jc w:val="left"/>
        <w:tblInd w:w="-18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03"/>
        <w:gridCol w:w="5469"/>
        <w:gridCol w:w="2227"/>
        <w:gridCol w:w="123"/>
        <w:gridCol w:w="123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Перечень работ, ремонтируемое медицинское оборудование, заменяемые запасные ча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Возможность выполнени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ремонту магнитно-резонансного томограф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.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LU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4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), производ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ene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lectr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di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stem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с заменой отдельных частей (4-х канальной нейроваскулярной катушки)</w:t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Выполняемые работы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2"/>
                <w:numId w:val="1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верка работоспособности и функционирования ремонтируемого медицинского оборудова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В рамках данных работ могут производиться следующие (по необходимости)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филактический осмотр обслуживаемого медицинского оборудования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проверка целостности кабелей, соединительных проводов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проверка органов управления, контроля, индикации и сигнализации на целостность, четкость фиксации, отсутствия люфтов, срабатывания защитных устройств и блокировок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контроль состояния деталей, узлов, механизмов, подверженных повышенному износу;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проверка ремонтируемого оборудования на соответствие требованиям электробезопасност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.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емонтаж медицинского оборудования в ремонт, монтаж запасных частей в соответствии с техническими требованиями завода-изготовител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Проверка работоспособности и функционирования ремонтируемого медицинского оборудования после замены запасных частей, его настройка и регулировк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Заменяемые запасные части – наименование, описание, технические треб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4-х канальная нейроваскулярная катушка / 1.5 Т 4-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CHANNEL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HD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NEUROVASCULAR</w:t>
            </w: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ar-SA" w:bidi="ar-SA"/>
              </w:rPr>
              <w:t>ARRAY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Позволяет проводить «комбинированные исследования» головы и шеи с полем зрения до 44 см без перекладки пациента. Может использоваться для различных вариантов сканирования мозга, сосудов, а также визуализации шейного отдела позвоночника и прилежащих сосудов и органов. Конструкция катушки включает регулируемое зеркало, что снижает эффект клаустрофобии и увеличивает комфорт пациент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2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Совместимость с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ым томографом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3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Обязательная замена катушки на новое в случае выхода из строя в гарантийный период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4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Размеры катушки, мм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679,5х394,0х415,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5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Вес катушки, кг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9,77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6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Катушка должна быть новой, не восстановленной, не бывшей в употреблении, не менее 2011 года выпуска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7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Инсталляция и конфигурация запасной части силами инженера, прошедшего обучение и имеющего сертификат по ремонту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магнитно-резонансного томограф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R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1.5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VALU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HDE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4, производства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8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Производитель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Gener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Electric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Medical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Cs w:val="20"/>
                <w:lang w:val="en-US"/>
              </w:rPr>
              <w:t>Systems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9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 xml:space="preserve">Гарантия производителя 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12 месяцев с момента установк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  <w:t>Требования к работе по восстановлению работоспособности медицинского оборуд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ействующая лицензия на осуществление деятельности по техническому обслуживанию и ремонту медицинского оборудовани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  <w:t>Прочие требования</w:t>
            </w:r>
          </w:p>
        </w:tc>
        <w:tc>
          <w:tcPr>
            <w:tcW w:w="35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Срок выполнения работ по ремонту с учетом доставки запасной части, ее монтажа и пусконаладочных работ отремонтированного медицинского оборудовани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20 рабочих дней с момента передачи оборудования в ремонт согласно акт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  <w:tr>
        <w:trPr>
          <w:trHeight w:val="432" w:hRule="atLeast"/>
        </w:trPr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</w:t>
            </w:r>
          </w:p>
        </w:tc>
        <w:tc>
          <w:tcPr>
            <w:tcW w:w="5469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 w:bidi="ar-SA"/>
              </w:rPr>
              <w:t>Демонтированные в ходе ремонта запасные части переходят в собственность Исполнителя</w:t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Calibri" w:cs="Times New Roman"/>
                <w:color w:val="00000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</w:rPr>
              <w:t>Наличие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6" w:hanging="0"/>
              <w:rPr>
                <w:rFonts w:ascii="Times New Roman" w:hAnsi="Times New Roman" w:eastAsia="Times New Roman" w:cs="Times New Roman"/>
                <w:color w:val="00000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Примечание: При несовместимости товаров, на которые применяются другие товарные знаки и необходимости взаимодействия таких товаров с товарами, используемыми Заказчиком, закупка имеет ссылку на товарные знак, согласно п. 3 ст. 34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6:00Z</dcterms:created>
  <dc:creator>User</dc:creator>
  <dc:description/>
  <cp:keywords/>
  <dc:language>en-US</dc:language>
  <cp:lastModifiedBy>User</cp:lastModifiedBy>
  <dcterms:modified xsi:type="dcterms:W3CDTF">2011-10-17T02:53:00Z</dcterms:modified>
  <cp:revision>2</cp:revision>
  <dc:subject/>
  <dc:title/>
</cp:coreProperties>
</file>