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к документации об открытом аукционе 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Гражданско-правовой договор № 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на ремонт магнитно-резонансного томографа </w:t>
      </w:r>
      <w:r>
        <w:rPr>
          <w:rFonts w:cs="Times New Roman" w:ascii="Times New Roman" w:hAnsi="Times New Roman"/>
          <w:b/>
          <w:sz w:val="24"/>
          <w:lang w:val="en-US"/>
        </w:rPr>
        <w:t>MR</w:t>
      </w:r>
      <w:r>
        <w:rPr>
          <w:rFonts w:cs="Times New Roman" w:ascii="Times New Roman" w:hAnsi="Times New Roman"/>
          <w:b/>
          <w:sz w:val="24"/>
        </w:rPr>
        <w:t xml:space="preserve"> 1.5 </w:t>
      </w:r>
      <w:r>
        <w:rPr>
          <w:rFonts w:cs="Times New Roman" w:ascii="Times New Roman" w:hAnsi="Times New Roman"/>
          <w:b/>
          <w:sz w:val="24"/>
          <w:lang w:val="en-US"/>
        </w:rPr>
        <w:t>T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VALU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HDE</w:t>
      </w:r>
      <w:r>
        <w:rPr>
          <w:rFonts w:cs="Times New Roman" w:ascii="Times New Roman" w:hAnsi="Times New Roman"/>
          <w:b/>
          <w:sz w:val="24"/>
        </w:rPr>
        <w:t xml:space="preserve"> 4 (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3303</w:t>
      </w:r>
      <w:r>
        <w:rPr>
          <w:rFonts w:cs="Times New Roman" w:ascii="Times New Roman" w:hAnsi="Times New Roman"/>
          <w:b/>
          <w:sz w:val="24"/>
          <w:lang w:val="en-US"/>
        </w:rPr>
        <w:t>MR</w:t>
      </w:r>
      <w:r>
        <w:rPr>
          <w:rFonts w:cs="Times New Roman" w:ascii="Times New Roman" w:hAnsi="Times New Roman"/>
          <w:b/>
          <w:sz w:val="24"/>
        </w:rPr>
        <w:t>01), установленного в МУЗ «МСЧ № 11» с заменой отдельных частей (4-х канальной нейроваскулярной катуш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г. Пермь</w:t>
        <w:tab/>
        <w:tab/>
        <w:tab/>
        <w:tab/>
        <w:tab/>
        <w:t xml:space="preserve">                     «___» _____________ 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0"/>
        </w:rPr>
        <w:t>Муниципальное учреждение здравоохранения «Медико-санитарная часть №11», именуемое в дальнейшем "ЗАКАЗЧИК", в лице главного врача Гринберга Симхи Нафтолиевича, действующего на основании Устава, с одной стороны, и _____________, именуемое в дальнейшем «ИСПОЛНИТЕЛЬ» в лице _________________________, действующего на основании Устава, с другой стороны, именуемые также «Стороны» по результатам  открытого аукциона в электронной форме (Протокол № ___ от «____»_____________ 2011 г.) заключили настоящий гражданско-правовой договор (далее – договор) о нижеследующе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  <w:t>1. ПРЕДМЕТ, СРОК ДЕЙСТВИЯ ДОГОВОРА И СУЩЕСТВЕННЫЕ УСЛОВИЯ ДОГОВОРА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1.1  Исполнитель, действуя на основании лицензии № ____________ от _________________, выданной ______________________ (приложение № 2 к договору), выполняет работы по ремонту магнитно-резонансного томографа </w:t>
      </w:r>
      <w:r>
        <w:rPr>
          <w:rFonts w:cs="Times New Roman" w:ascii="Times New Roman" w:hAnsi="Times New Roman"/>
          <w:szCs w:val="20"/>
          <w:lang w:val="en-US"/>
        </w:rPr>
        <w:t>MR</w:t>
      </w:r>
      <w:r>
        <w:rPr>
          <w:rFonts w:cs="Times New Roman" w:ascii="Times New Roman" w:hAnsi="Times New Roman"/>
          <w:szCs w:val="20"/>
        </w:rPr>
        <w:t xml:space="preserve"> 1.5 </w:t>
      </w:r>
      <w:r>
        <w:rPr>
          <w:rFonts w:cs="Times New Roman" w:ascii="Times New Roman" w:hAnsi="Times New Roman"/>
          <w:szCs w:val="20"/>
          <w:lang w:val="en-US"/>
        </w:rPr>
        <w:t>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VALU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HDE</w:t>
      </w:r>
      <w:r>
        <w:rPr>
          <w:rFonts w:cs="Times New Roman" w:ascii="Times New Roman" w:hAnsi="Times New Roman"/>
          <w:szCs w:val="20"/>
        </w:rPr>
        <w:t xml:space="preserve"> 4 (</w:t>
      </w:r>
      <w:r>
        <w:rPr>
          <w:rFonts w:cs="Times New Roman" w:ascii="Times New Roman" w:hAnsi="Times New Roman"/>
          <w:szCs w:val="20"/>
          <w:lang w:val="en-US"/>
        </w:rPr>
        <w:t>RU</w:t>
      </w:r>
      <w:r>
        <w:rPr>
          <w:rFonts w:cs="Times New Roman" w:ascii="Times New Roman" w:hAnsi="Times New Roman"/>
          <w:szCs w:val="20"/>
        </w:rPr>
        <w:t>3303</w:t>
      </w:r>
      <w:r>
        <w:rPr>
          <w:rFonts w:cs="Times New Roman" w:ascii="Times New Roman" w:hAnsi="Times New Roman"/>
          <w:szCs w:val="20"/>
          <w:lang w:val="en-US"/>
        </w:rPr>
        <w:t>MR</w:t>
      </w:r>
      <w:r>
        <w:rPr>
          <w:rFonts w:cs="Times New Roman" w:ascii="Times New Roman" w:hAnsi="Times New Roman"/>
          <w:szCs w:val="20"/>
        </w:rPr>
        <w:t>01), установленного в МУЗ «МСЧ № 11» (далее - медицинское оборудование) с заменой отдельных частей (4-х канальной нейроваскулярной катушки) (далее – Работы), а Заказчик оплачивает выполненные Работы в соответствии с ценами, указанными в настоящем Договор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1.2. Ремонтируемое медицинское оборудование, заменяемые запасные части, перечень и цена Работ указаны в спецификации (приложение № 1 к настоящему Договору).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3.  Срок действия настоящего Договора – с момента его подписания Сторонами при помощи ЭЦП на электронной площадке «Сбербанк-АСТ» и до полного выполнения Сторонами своих обязательств. В части гарантий качества Работ настоящий Договор действует в течение сроков, установленных п. 3.2. настоящего Договора. 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>1.4. Стороны договорились считать существенными следующие условия настоящего Договора: а) объем работ, б) цена Работ, в) сроки выполнения Работ, г) качество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2. ЦЕНА ДОГОВОР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2.1. Цена Договора составляет </w:t>
      </w:r>
      <w:r>
        <w:rPr>
          <w:rFonts w:cs="Times New Roman" w:ascii="Times New Roman" w:hAnsi="Times New Roman"/>
          <w:b/>
          <w:szCs w:val="20"/>
        </w:rPr>
        <w:t>________</w:t>
      </w:r>
      <w:r>
        <w:rPr>
          <w:rFonts w:cs="Times New Roman" w:ascii="Times New Roman" w:hAnsi="Times New Roman"/>
          <w:b/>
          <w:bCs/>
          <w:szCs w:val="20"/>
        </w:rPr>
        <w:t xml:space="preserve"> (____________) руб.</w:t>
      </w:r>
      <w:r>
        <w:rPr>
          <w:rFonts w:cs="Times New Roman" w:ascii="Times New Roman" w:hAnsi="Times New Roman"/>
          <w:szCs w:val="20"/>
        </w:rPr>
        <w:t>, в том числе НДС ___% __________(_______)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2. Цена выполняемых Работ остаётся неизменной на весь срок действия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3. Цена Договора может быть снижена по соглашению сторон без изменения предусмотренных Договором объема работ и услуг и иных условий исполнения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3. ГАРАНТИИ КАЧЕСТВА РАБОТ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1. Качество выполняемых Работ должно соответствовать требованиям, установленным в соответствии с законодательством Российской Федерации: приказ Министерства здравоохранения СССР № 394 от 03 октября 1990г. «Об утверждении положения о комплексном техническом обслуживании, ремонте, монтаже и наладке медицинской техники», методические рекомендации Министерства здравоохранения  Российской Федерации № 293-22/233 от 27 октября 2003г. «Техническое обслуживание медицинской техники»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. </w:t>
      </w:r>
      <w:r>
        <w:rPr>
          <w:rFonts w:eastAsia="Arial" w:cs="Times New Roman" w:ascii="Times New Roman" w:hAnsi="Times New Roman"/>
          <w:szCs w:val="20"/>
        </w:rPr>
        <w:t xml:space="preserve">Гарантийный срок на выполненные работы 6 месяцев. Гарантийный срок эксплуатации на заменяемые запасные части – в соответствии с гарантийным сроком изготовителя, но не менее 12 месяцев. В течение указанных сроков Исполнитель гарантирует </w:t>
      </w:r>
      <w:r>
        <w:rPr>
          <w:rFonts w:cs="Times New Roman" w:ascii="Times New Roman" w:hAnsi="Times New Roman"/>
          <w:szCs w:val="20"/>
        </w:rPr>
        <w:t>бесперебойное функционирование ремонтируемого медицинского оборудования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4. ПОРЯДОК ВЫПОЛНЕНИЯ РАБОТ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4.1. Место проведения Работ – г. Пермь, ул. Ардатовская, 40 (хирургический корпус МУЗ </w:t>
      </w:r>
      <w:r>
        <w:rPr>
          <w:rFonts w:cs="Times New Roman" w:ascii="Times New Roman" w:hAnsi="Times New Roman"/>
          <w:color w:val="FF0000"/>
          <w:szCs w:val="20"/>
        </w:rPr>
        <w:t>«</w:t>
      </w:r>
      <w:r>
        <w:rPr>
          <w:rFonts w:cs="Times New Roman" w:ascii="Times New Roman" w:hAnsi="Times New Roman"/>
          <w:szCs w:val="20"/>
        </w:rPr>
        <w:t>МСЧ № 11</w:t>
      </w:r>
      <w:r>
        <w:rPr>
          <w:rFonts w:cs="Times New Roman" w:ascii="Times New Roman" w:hAnsi="Times New Roman"/>
          <w:color w:val="FF0000"/>
          <w:szCs w:val="20"/>
        </w:rPr>
        <w:t>»</w:t>
      </w:r>
      <w:r>
        <w:rPr>
          <w:rFonts w:cs="Times New Roman" w:ascii="Times New Roman" w:hAnsi="Times New Roman"/>
          <w:szCs w:val="20"/>
        </w:rPr>
        <w:t xml:space="preserve">). Работы, предусмотренные настоящим Договором, выполняются </w:t>
      </w:r>
      <w:r>
        <w:rPr>
          <w:rFonts w:cs="Times New Roman" w:ascii="Times New Roman" w:hAnsi="Times New Roman"/>
          <w:bCs/>
          <w:szCs w:val="20"/>
        </w:rPr>
        <w:t>в здании действующего лечебного учреждения с минимальным уровнем шума и чистовой уборкой силами и средствами Исполнителя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2. Срок проведения Работ –  в течение 20 (Двадцать) рабочих дней с момента передачи оборудования представителю Исполнителя по акту сдачи приемки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>4.3. Датой исполнения обязательства, возникающего из настоящего договора, считается дата подписания акта сдачи-приемки выполненного объема Работ согласно спецификации. Акт выполненных работ составляется в двух экземплярах, один из которых передается Заказчику, второй – остается на  хранении у Исполнителя. Указанный акт, а также счет и счет-фактура являются основаниями для оплаты выполненных работ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>4.4. В случае отказа Заказчика от подписания акта, Заказчик должен в течение 5 (Пяти)  рабочих дней предъявить Исполнителю претензию к выполненным работам в письменной форме. В течение 3 (трех) рабочих дней, с момента предъявления претензии,  Стороны составляют двухсторонний акт с перечнем необходимых работ (устраняющих недостатки) и сроков их выполнения. В случае отсутствия  претензии  в письменной форме Работы считаются выполненными и подлежат оплате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ПОРЯДОК ОПЛАТЫ ЗА ВЫПОЛНЕННЫЕ РАБОТ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5.1. Оплата за выполненные Работы производится Заказчиком по цене, указанной в настоящем Договор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5.2. Оплата выполняемых работ производится после их выполнения в безналичной форме, путем перечисления денежных средств на расчетный счет Исполнителя в течение 45 (Сорока пяти) банковских дней при наличии финансирования из бюджета г. Перми, после получения оформленных надлежащим образом документов, являющихся основанием для опла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5.3. Оплата производится на указанный в договоре счет Исполнителя. Оплата по Договору третьим лицам не допускается.    </w:t>
      </w:r>
    </w:p>
    <w:p>
      <w:pPr>
        <w:pStyle w:val="Normal"/>
        <w:ind w:right="-2" w:firstLine="567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ПРАВА И ОБЯЗАННОСТИ СТОРОН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Заказчик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- принять и оплатить выполненные Работы в сроки и по цене, установленные настоящим Договор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о требованию Исполнителя предоставить ему всю необходимую документацию для проведения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обеспечивать в течение всего периода выполнения Исполнителем Работ технический контроль в установленном порядке, не вмешиваясь при этом в оперативно-хозяйственную деятельность Исполните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- при обнаружении в ходе выполнения Работ отступлений от условий настоящего Договора, которые могут ухудшить качество выполненных Работ, или иных недостатков, немедленно заявить об этом Исполнителю в письменной форме, назначив срок их устранения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Cs w:val="20"/>
        </w:rPr>
        <w:t>6.2. Исполнитель обязан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- выполнить Работы надлежащего качества в сроки, в объемах и по цене настоящего Договор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ыполнить Работы в соответствии с техническими требованиями завода-изготовителя медицинского оборудова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0"/>
        </w:rPr>
        <w:t>назначить обученных и аттестованных в установленным порядком лиц ответственных за выполнение Работ. По требованию Заказчика предоставлять документы, подтверждающие аттестацию и квалификацию данных лиц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0"/>
        </w:rPr>
        <w:t>осуществить поставку запасных частей новых, оригинальных, не бывших в употреблении, полностью совместимых с ремонтируемым в рамках данного Договора медицинским оборудованием, и их монтаж в соответствии с техническими требованиями завода-изготовителя медицинского оборудова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верить работоспособность и функционирование медицинского оборудования по окончанию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осуществлять контроль за охраной труда и правилами техники безопасности при производстве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- при выявлении несоответствия выполненных Работ условиям Договора, выполнить Работы повторно без дополнительной оплаты в согласованные с Заказчиком сроки.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4. Исполнитель вправе требовать своевременной оплаты за выполненные и принятые Заказчиком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ОТВЕТСТВЕННОСТЬ СТОРОН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0"/>
        </w:rPr>
        <w:t>7.1. Стороны настоящего Договора за неисполнение или ненадлежащее исполнение своих обязательств несут ответственность в порядке, предусмотренном действующим</w:t>
      </w:r>
      <w:r>
        <w:rPr>
          <w:rFonts w:cs="Times New Roman" w:ascii="Times New Roman" w:hAnsi="Times New Roman"/>
          <w:spacing w:val="-2"/>
          <w:szCs w:val="20"/>
        </w:rPr>
        <w:t xml:space="preserve"> законодательством РФ.</w:t>
      </w:r>
    </w:p>
    <w:p>
      <w:pPr>
        <w:pStyle w:val="Normal"/>
        <w:numPr>
          <w:ilvl w:val="1"/>
          <w:numId w:val="6"/>
        </w:numPr>
        <w:ind w:left="0"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олнитель несет ответственность перед Заказчиком в следующих случаях и объемах: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Cs w:val="20"/>
        </w:rPr>
        <w:t>за несвоевременное начало и окончание Работ по вине Исполнителя, Исполнитель выплачивает Заказчику пени в размере 0,1% от суммы Договора за каждый день просрочки до фактического исполнения обязательств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Cs w:val="20"/>
        </w:rPr>
        <w:t>при невыполнении или ненадлежащем выполнении Исполнителем обязательств по Договору, выразившемся в ненадлежащем качестве Работ или нарушении технологии производства Работ, Исполнитель выплачивает Заказчику неустойку в размере 10% от стоимости невыполненных или или ненадлежащим образом выполненных Работ, при этом исправление некачественно выполненных Работ производится Исполнителем за свой счет в сроки, согласованные с Заказчиком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 задержку устранения дефектов в Работах, обнаруженных в процессе производства Работ, а также в течение гарантийного срока, определенных двухсторонним актом,  в случае неявки Исполнителя — односторонним актом, Исполнитель выплачивает Заказчику пени в размере 5% от стоимости Работ по устранению дефектов за каждый день просроч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 задержке предоставления Исполнителем акта приемки выполненных работ, невыполнении согласованного объема Работ или предоставлении недостоверной или неточной информации, содержащейся в отчетных документах, Заказчик вправе приостановить оплату выполненных Исполнителем работ до устранения Исполнителем допущенных нарушений.</w:t>
      </w:r>
    </w:p>
    <w:p>
      <w:pPr>
        <w:pStyle w:val="Normal"/>
        <w:numPr>
          <w:ilvl w:val="1"/>
          <w:numId w:val="7"/>
        </w:numPr>
        <w:ind w:left="0"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казанные в настоящем разделе пени (неустойки) взимаются за каждое нарушение в отдельности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зыскание неустойки не освобождает Исполнителя от выполнения лежащих на нем обязательств по Договору либо устранения нарушений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 нарушение сроков оплаты принятых работ по договору, Исполнитель вправе взыскать с Заказчика неустойку в размере 1/300 действующей на день уплаты неустойки ставки рефинансирования ЦБ РФ за каждый день просрочки исполнения обязательства предусмотренного договором, начиная со дня, следующего после дня истечения срока оплаты 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 или несвоевременного финансирования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олнитель несет имущественную ответственность за причинение вреда третьим лицам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pacing w:val="-2"/>
          <w:szCs w:val="20"/>
        </w:rPr>
      </w:pPr>
      <w:r>
        <w:rPr>
          <w:rFonts w:cs="Times New Roman" w:ascii="Times New Roman" w:hAnsi="Times New Roman"/>
          <w:spacing w:val="-2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8. ФОРС-МАЖОР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0"/>
        </w:rPr>
        <w:t>8.1. Стороны освобождаются от ответственности друг перед другом за частичное или полное неисполнение обязательств по настоящему Договору в случаях установленных законодательством, в частности при возникновении обстоятельств непреодолимой силы (форс-мажорных), т.е. чрезвычайных и непредсказуемых при данных условиях обстоятель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вышеуказанным (форс-мажорным) обстоятельствам относятся следующие события: стихийные бедствия природного характера (землетрясения, наводнения, пожары, снежные заносы и т.д.), забастовки, диверсии, запретительные и ограничительные меры органов государственной власти, приостановка деятельности в связи с проверками налоговых органов, а также другие, признанные таковыми арбитражным суд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8.2. О наступлении форс-мажорных обстоятельств Стороны уведомляют друг друга в течение 1 рабочего дня с тех пор, как об указанных обстоятельствах стало известно соответствующей сторон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0"/>
        </w:rPr>
        <w:t>8.3. При возникновении форс-мажорных обстоятельств все вопросы, связанные со взаиморасчётами, решаются Сторонами по взаимному согласованию, а при не достижении согласия – в порядке судебного судопроизводства.</w:t>
      </w:r>
    </w:p>
    <w:p>
      <w:pPr>
        <w:pStyle w:val="Normal"/>
        <w:tabs>
          <w:tab w:val="clear" w:pos="708"/>
          <w:tab w:val="center" w:pos="5103" w:leader="none"/>
        </w:tabs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Cs w:val="20"/>
        </w:rPr>
        <w:t>9. ПОРЯДОК РАЗРЕШЕНИЯ СПОРОВ.</w:t>
      </w:r>
    </w:p>
    <w:p>
      <w:pPr>
        <w:pStyle w:val="TextBody"/>
        <w:widowControl/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9.1 Разногласия между Сторонами, вытекающие из условий настояще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TextBody"/>
        <w:widowControl/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9.2 В случае отсутствия согласия между Сторонами обязателен претензионный порядок разрешения спора. Срок рассмотрения претензии 10 дней с момента ее получения.</w:t>
      </w:r>
    </w:p>
    <w:p>
      <w:pPr>
        <w:pStyle w:val="TextBody"/>
        <w:widowControl/>
        <w:suppressAutoHyphens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ab/>
        <w:t>9.3 При недостижении согласия, споры, разногласия или требования, возникающие из настояще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действующим законодательств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0"/>
        </w:rPr>
        <w:t>10. ПОРЯДОК РАСТОРЖЕНИЯ ДОГОВОРА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Cs w:val="20"/>
        </w:rPr>
        <w:t>10.1. Настоящий Договор может быть расторгну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о соглашению Сторо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 судеб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0.2. Сторона, которой направлено предложение о расторжении договора по соглашению Сторон, должна дать письменный ответ по существу в срок не позднее 5 (пяти) календарных дней с даты его полу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0.3. Расторжение Договора производится Сторонами путем подписания соответствующего соглаш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ПРОЧИЕ УСЛОВИЯ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1.1. Для  решения текущих вопросов по договору от Заказчика назначается ответственное лицо: ________________________, контактный тел.: (342) _______________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1.2. Для  решения текущих вопросов по Договору от Исполнителя назначается ответственное лицо: ___________________________________________ контактный тел.: _______________.</w:t>
      </w:r>
    </w:p>
    <w:p>
      <w:pPr>
        <w:pStyle w:val="Iauiue"/>
        <w:jc w:val="both"/>
        <w:rPr/>
      </w:pPr>
      <w:r>
        <w:rPr/>
        <w:t>11.3. К настоящему договору прилагаются:</w:t>
      </w:r>
    </w:p>
    <w:p>
      <w:pPr>
        <w:pStyle w:val="Iauiue"/>
        <w:jc w:val="both"/>
        <w:rPr/>
      </w:pPr>
      <w:r>
        <w:rPr/>
        <w:t>- Приложение № 1 – спецификация;</w:t>
      </w:r>
    </w:p>
    <w:p>
      <w:pPr>
        <w:pStyle w:val="Iauiue"/>
        <w:jc w:val="both"/>
        <w:rPr/>
      </w:pPr>
      <w:r>
        <w:rPr/>
        <w:t xml:space="preserve">- Приложение № 2 - копия действующей лицензии Исполнителя на техническое обслуживание медицинского оборудования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/>
        <w:t>РЕКВИЗИТЫ И ПОДПИСИ СТОРОН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hd w:fill="FFFFFF" w:val="clear"/>
              <w:snapToGrid w:val="false"/>
              <w:ind w:left="57" w:right="-16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ind w:left="57" w:right="-167" w:hanging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ЗАКАЗЧИК – Муниципальное учреждение здравоохранения «Медико-санитарная часть №11» 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57" w:right="-16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Н 5906086334 КПП 590601001</w:t>
            </w:r>
          </w:p>
          <w:p>
            <w:pPr>
              <w:pStyle w:val="Normal"/>
              <w:shd w:fill="FFFFFF" w:val="clear"/>
              <w:ind w:left="57" w:right="-16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Юр. адрес 614113, г. Пермь, ул. Маршала Рыбалко, 2а, </w:t>
            </w:r>
          </w:p>
          <w:p>
            <w:pPr>
              <w:pStyle w:val="Normal"/>
              <w:shd w:fill="FFFFFF" w:val="clear"/>
              <w:ind w:left="57" w:right="-16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л 283-04-91.</w:t>
            </w:r>
          </w:p>
          <w:p>
            <w:pPr>
              <w:pStyle w:val="Normal"/>
              <w:shd w:fill="FFFFFF" w:val="clear"/>
              <w:ind w:left="57" w:right="-16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нковские реквизиты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/с 404048109000000300069 в РКЦ  г. Пермь </w:t>
            </w:r>
          </w:p>
          <w:p>
            <w:pPr>
              <w:pStyle w:val="Normal"/>
              <w:shd w:fill="FFFFFF" w:val="clear"/>
              <w:ind w:left="57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К 045744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__ С.Н. Гринбер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___» ___________________________ 2011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Cs w:val="20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ИНН/КПП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 xml:space="preserve">Адрес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___________________________ /ФИО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Cs w:val="20"/>
              </w:rPr>
              <w:t>«_____» ____________________________ 2011г.</w:t>
            </w:r>
          </w:p>
        </w:tc>
      </w:tr>
    </w:tbl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Cs w:val="20"/>
        </w:rPr>
        <w:t xml:space="preserve">Приложение № 1 к договору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№</w:t>
      </w:r>
      <w:r>
        <w:rPr>
          <w:rFonts w:eastAsia="Times New Roman"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____ от «____» _____________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/>
      </w:pPr>
      <w:r>
        <w:rPr/>
        <w:t>СПЕЦИФИКАЦИЯ</w:t>
      </w:r>
    </w:p>
    <w:tbl>
      <w:tblPr>
        <w:tblW w:w="9860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03"/>
        <w:gridCol w:w="7093"/>
        <w:gridCol w:w="196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Перечень работ, ремонтируемое медицинское оборудование, заменяемые запасные ча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Стоимость с НДС, руб.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</w:p>
        </w:tc>
        <w:tc>
          <w:tcPr>
            <w:tcW w:w="9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 xml:space="preserve">Проведение </w:t>
            </w:r>
            <w:r>
              <w:rPr>
                <w:rFonts w:cs="Times New Roman" w:ascii="Times New Roman" w:hAnsi="Times New Roman"/>
                <w:szCs w:val="20"/>
              </w:rPr>
              <w:t xml:space="preserve">работ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о ремонту магнитно-резонансного томографа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1.5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VALUE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HDE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4 (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3303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01), производства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Electric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Medical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Systems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, с заменой отдельных частей (4-х канальной нейроваскулярной катушки)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.1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Выполняемые работы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.1.1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оставка и монтаж запасных частей в соответствии с техническими требованиями завода-изготовителя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.1.2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оверка работоспособности и функционирования ремонтируемого медицинского оборудования после замены запасных частей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.2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Заменяемые запасные части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.1</w:t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4-х канальная нейроваскулярная катушка / 1.5 Т 4-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CHANNEL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HD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NEUROVASCULAR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ARRAY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  <w:tc>
          <w:tcPr>
            <w:tcW w:w="7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Итого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Итого на общую сумму___________ (____________________________) руб., в том числе НДС___%_____________(___________________) руб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04"/>
        <w:gridCol w:w="4878"/>
      </w:tblGrid>
      <w:tr>
        <w:trPr>
          <w:trHeight w:val="347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АЗЧИ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ОЛНИТЕЛЬ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 /С.Н. Гринберг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_______/______________</w:t>
            </w:r>
          </w:p>
        </w:tc>
      </w:tr>
      <w:tr>
        <w:trPr/>
        <w:tc>
          <w:tcPr>
            <w:tcW w:w="47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» ___________________2011г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«__» ___________________2011г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2"/>
    </w:lvlOverride>
  </w:num>
  <w:num w:numId="7">
    <w:abstractNumId w:val="1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51:00Z</dcterms:created>
  <dc:creator>User</dc:creator>
  <dc:description/>
  <cp:keywords/>
  <dc:language>en-US</dc:language>
  <cp:lastModifiedBy>User</cp:lastModifiedBy>
  <dcterms:modified xsi:type="dcterms:W3CDTF">2011-10-17T02:51:00Z</dcterms:modified>
  <cp:revision>2</cp:revision>
  <dc:subject/>
  <dc:title/>
</cp:coreProperties>
</file>