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13» октября 2011г. № 0356300001011000074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2835"/>
        <w:gridCol w:w="1276"/>
        <w:gridCol w:w="2268"/>
      </w:tblGrid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чень говяж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Т  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6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ясо говядина (1 ка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СТ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9-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2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ясо говядина (вырез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ГОСТ </w:t>
            </w:r>
          </w:p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51074-2003</w:t>
            </w:r>
          </w:p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ГОСТ</w:t>
            </w:r>
          </w:p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49208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kvi</cp:lastModifiedBy>
  <cp:lastPrinted>2011-10-13T14:12:00Z</cp:lastPrinted>
  <dcterms:modified xsi:type="dcterms:W3CDTF">2011-10-13T08:12:00Z</dcterms:modified>
  <cp:revision>28</cp:revision>
  <dc:subject/>
  <dc:title/>
</cp:coreProperties>
</file>