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0356300001011000072  от «12» октября 2011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(техническое задание)</w:t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kvi</cp:lastModifiedBy>
  <cp:lastPrinted>2011-10-12T16:13:00Z</cp:lastPrinted>
  <dcterms:modified xsi:type="dcterms:W3CDTF">2011-10-12T10:13:00Z</dcterms:modified>
  <cp:revision>130</cp:revision>
  <dc:subject/>
  <dc:title>Приложение № 1</dc:title>
</cp:coreProperties>
</file>