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медицинской(кровати для новорожденных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медицинской (кровати для новорожденных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6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максимальная цена гражданско-правового договора определена как минимальное значение из коммерческих предложений торгующих огр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60 Мебель медицинская и лабораторная [3311600] - [33116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медицинской (кровать для новорожденных) в количестве 11шт. Характеристики товара указаны в техническом задании - Приложение 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кушерский корпус, отделение новорожденных - 2 этаж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о дня заключе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о дня предоставления счета – фактуры, накладной, акта ввода в эксплуатацию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9:00Z</dcterms:created>
  <dc:creator>Пользователь</dc:creator>
  <dc:description/>
  <cp:keywords/>
  <dc:language>en-US</dc:language>
  <cp:lastModifiedBy>Пользователь</cp:lastModifiedBy>
  <dcterms:modified xsi:type="dcterms:W3CDTF">2011-10-17T04:11:00Z</dcterms:modified>
  <cp:revision>1</cp:revision>
  <dc:subject/>
  <dc:title/>
</cp:coreProperties>
</file>