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залог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 «___» _________ 20__г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учреждение здравоохранения «Медико-санитарная часть № 11», именуемое в дальнейшем Заказчик, в лице                                                                  , действующего на основании                     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гражданско-правового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1. Заказчик поручает, а Исполнитель принимает на себя обязательства на  ____________________________________________________________________________ </w:t>
        <w:tab/>
        <w:tab/>
        <w:t xml:space="preserve">                       </w:t>
      </w:r>
      <w:r>
        <w:rPr>
          <w:sz w:val="22"/>
          <w:szCs w:val="22"/>
          <w:vertAlign w:val="superscript"/>
        </w:rPr>
        <w:t>(предмет  гражданско-правового договора, № и дата извещения о проведении открытого аукцион в электронной форме, дата, № протокола )</w:t>
      </w:r>
    </w:p>
    <w:p>
      <w:pPr>
        <w:pStyle w:val="Normal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-правовому договору, заключенному в соответствии с п. 1 настоящего Договора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513"/>
      </w:tblGrid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Получатель</w:t>
            </w:r>
          </w:p>
        </w:tc>
        <w:tc>
          <w:tcPr>
            <w:tcW w:w="7513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/>
            </w:pPr>
            <w:r>
              <w:rPr>
                <w:sz w:val="22"/>
                <w:szCs w:val="22"/>
              </w:rPr>
              <w:t>Департамент финансов администрации города Перми (МУЗ «МСЧ № 9», лицевой счет: 04920010745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21126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100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Банк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 Пермь г.Перм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Р/с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2810000005000009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БИК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44000</w:t>
            </w:r>
          </w:p>
        </w:tc>
      </w:tr>
      <w:tr>
        <w:trPr>
          <w:trHeight w:val="515" w:hRule="atLeast"/>
        </w:trPr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 платежа</w:t>
            </w:r>
          </w:p>
        </w:tc>
        <w:tc>
          <w:tcPr>
            <w:tcW w:w="75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78"/>
              <w:jc w:val="both"/>
              <w:rPr/>
            </w:pPr>
            <w:r>
              <w:rPr>
                <w:sz w:val="22"/>
                <w:szCs w:val="22"/>
              </w:rPr>
              <w:t>«Обеспечение исполнения гражданско-правового договора по договору залога № _____ от «____»___________ 20__ г.» (Протокол от «___» _____20__г., № ____).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3. Настоящий Договор служит обеспечением исполнения Участником размещения заказа обязательств по гражданско-правовому договору в течение всего срока его действия, в том числе и в случае продления действия указанного гражданско-правового договора, а также распространяется на гарантийные обязательства, предусмотренные гражданско-правовы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4. Участник размещения заказа отвечает перед Заказчиком закладываемым имуществом в полном объеме своих обязательств по гражданско-правовому договор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гражданско-правового договора, указанного в документации об открытом аукционе в электронной форме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Заказчик в течение 30 (Тридцати) банковских дней после исполнения Участником размещения заказа обязательств по гражданско-правовому договору и подписания документа, подтверждающего исполнение Участником размещения заказа обязательств по Договору (акта об исполнении Договора по форме Приложения 1), осуществляет возврат обеспечения исполнения гражданско-правового договора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гражданско-правовому договору во внесудебном порядке путем удержания денежных средств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лучае неисполнения или ненадлежащего исполнения Участником размещения заказа своих обязательств по гражданско-правовому договору денежные средства, переданные в качестве обеспечения исполнения переходят в собственность Заказчика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1. Настоящий Договор вступает в силу с момента его подписания Сторонами и действует в течение всего срока действия гражданско-правового договора, включая гарантийные обязательств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Адреса и реквизиты сторон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иложение 1                          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 договору залога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гражданско-правового договора №______ от «___» _________ 20___ года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__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. Пермь                                                                                              "__" ___________ 20__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здравоохранения «Медсанчасть №9 им. М. А. Тверье», именуемое в дальнейшем _________________, в лице ______________________________________, действующего на основании  ____________________, с одной стороны, и ________________________________, именуемая(ое) в дальнейшем _______________________________ в лице ___________________________________, действующего на основании _______________________, с другой стороны, именуемые в дальнейшем "Стороны", составили настоящий Акт  о нижеследующем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Обязательства по гражданско-правому № ____________ от «____» _________ 20___г. по _____________________________________________ выполнены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тоимость выполненных работ  (поставленного товара) составила  __________________ (___________________________________________) рублей ___ копеек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3. Муниципальное учреждение здравоохранения «Медсанчасть №9 им. М. А. Тверье» оплатило выполненные работы (поставленный товар)   _____________________________________________________________________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змере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 (___________________________________) рублей _____ копеек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униципальное учреждение здравоохранения «Медсанчасть №9 им. М. А. Тверье» должно выплатить_____________________________________________________________ 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(___________________________________) рублей _____ копее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Гражданско-правовой договор №_________ от _________________ по ____________________________________ считать исполненным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Настоящий Акт составлен в двух экземплярах, идентичных по своему содержанию, имеющих одинаковую юридическую силу, по одному для каждой из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:                               ____________________________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                                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                               _______________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 _________                                _______________  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М.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6:58:00Z</dcterms:created>
  <dc:creator>Admin</dc:creator>
  <dc:description/>
  <cp:keywords/>
  <dc:language>en-US</dc:language>
  <cp:lastModifiedBy>Пользователь</cp:lastModifiedBy>
  <dcterms:modified xsi:type="dcterms:W3CDTF">2011-10-13T16:58:00Z</dcterms:modified>
  <cp:revision>2</cp:revision>
  <dc:subject/>
  <dc:title>Договор залога</dc:title>
</cp:coreProperties>
</file>