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тухов Валерий Никола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 3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30 исследов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число из коммерческих предложений специализированны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базе Исполнителя в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о дня заключения Договора; Срок оказания услуг: до полного выполнения объема оказываем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965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965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документации о проведении аукциона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42:00Z</dcterms:created>
  <dc:creator>Маркетолог 3</dc:creator>
  <dc:description/>
  <cp:keywords/>
  <dc:language>en-US</dc:language>
  <cp:lastModifiedBy>Маркетолог 3</cp:lastModifiedBy>
  <dcterms:modified xsi:type="dcterms:W3CDTF">2011-10-17T04:43:00Z</dcterms:modified>
  <cp:revision>1</cp:revision>
  <dc:subject/>
  <dc:title/>
</cp:coreProperties>
</file>