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4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ерчаток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ерчаток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089 737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0 Изделия медицинские из латекса и клеев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3930 условных единиц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гического корпуса)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. Поставка первой партии товара в объеме 20 % по каждой позиции технического задания, с 14 по 18 ноября 2011г., поставка следующих партий осуществляется во вторую декаду каждого месяца равными долями. Поставщик имеет право на досрочную поставку партии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Дата и время поставки каждой партии согласуются с Заказчиком. Окончание поставок – до 31 марта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4 486,85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1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  <w:tab/>
        <w:tab/>
        <w:tab/>
        <w:tab/>
        <w:t>В.Н. Грязов</w:t>
      </w:r>
    </w:p>
    <w:sectPr>
      <w:type w:val="nextPage"/>
      <w:pgSz w:w="11906" w:h="16838"/>
      <w:pgMar w:left="1134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05:00Z</dcterms:created>
  <dc:creator>WinXP</dc:creator>
  <dc:description/>
  <cp:keywords/>
  <dc:language>en-US</dc:language>
  <cp:lastModifiedBy>WinXP</cp:lastModifiedBy>
  <dcterms:modified xsi:type="dcterms:W3CDTF">2011-10-14T09:06:00Z</dcterms:modified>
  <cp:revision>1</cp:revision>
  <dc:subject/>
  <dc:title>Извещение</dc:title>
</cp:coreProperties>
</file>