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16"/>
        <w:gridCol w:w="5342"/>
        <w:gridCol w:w="108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айт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гибридный для реставрации передних и задних зубов. Не менее 10 цветов эмали, не менее 4 цветов дентина, не менее 2 цветов  режущего края, не менее 5 мл. адгез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айт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ставраций фронтальных и жевательных зубов, включая реставрации I, II, III, IV и V классов, пришеечные эрозии и изготовление прямых виниров. Содержит приблизительно 79% неорганического наполнителя (по весу) со средним размером частиц до 0.6 мк. Состав: не менее 6 шприцов, трав.гель, адгезив, аксессу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очный материал «Компосайт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мбировочный материал химического отверждения для полостей III, V классов, избирательно, по эстетическим показаниям – IV класса, а также полостей I класса в премоляра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понентный композит "Эвикрол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ломбирования полостей III, IV и V классов. Состав: порошок, имеющий основной оттенок № 21, 3 баночки порошка, имеющего дополнительные оттенки №25, 27, 45, жидкость, аксессу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очный материал химического отверждения с фтором  "Карисма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лимеризующаяся, выделяющая фториды двухкомпонентная композитная система для изготовления пломб и подкладок в сочетании со светополимеризующими адгезивными системами), состоящая из базисной и катализаторной пасты и жидкости. Набор: паста основа, паста катализатор, бондинг, гель для травления, аксессу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2 С, №15 Конусовидные внутриканальные штифты для легкой и быстрой обтурации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2 С, №20 Конусовидные внутриканальные штифты для легкой и быстрой обтурации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2 С, №25 Конусовидные внутриканальные штифты для легкой и быстрой обтурации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й анестетик Ультракаин ДС-форт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мл №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й анестетик «Септонест»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мл №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номерный материал «Витример 3303 </w:t>
            </w:r>
            <w:r>
              <w:rPr>
                <w:lang w:val="en-US"/>
              </w:rPr>
              <w:t>I</w:t>
            </w:r>
            <w:r>
              <w:rPr/>
              <w:t>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ономерный эстетичный материал тройной полимеризации: фотополимеризация, химическая полимеризация, стеклоиономерная реа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номерный материал «Витример 3303 МР-А3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ономерный эстетичный материал тройной полимеризации: фотополимеризация, химическая полимеризация, стеклоиономерная реа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для микромотора углово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П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турбинный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С-300-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обработки пульп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лассин Бейз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олиалкенатный подкладочный цемент химического отверждения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лассин Рест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ономерный пломбировочный материал химического отвердения, применяется при пломбировании кариозных полостей 3 и 5 классов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 контурные секционные металлические мал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фосфатный цемент «Унифас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.100гр+жид.60мл. Время смешивания 60-90 с; время затвердевания 4-9 мин; прочность при сжатии 70-100 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ая губка «Альвостаз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губок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 противокариесный «Фторлак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,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,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фосфатный цемент «Уницем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фосфатный стоматологический цемент, обладающий высокими показателями механической прочности при сжатии и химической устойчивости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онаполнитель для углового наконечника Лентуло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№25, длина 21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для смазки наконечнико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пластин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е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овистая дозированная паста для девитализации пульпы «Девит-АРС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к применению паста, содержащая: мышьяковистый ангидрид (30 %), обеспечивающий быстрый и неагрессивный некроз пульповых волокон; лидокаина гидрохлорид, делающий процесс девитализации безболезненным, снижая чувствительность тканей; хлор-фенол, метакрезол, эвгенол - антисептики широкого спектра действия; волокнистый наполнитель и пастообразователь, обеспечивающие пластичность материала и одновременно его дискрет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пломбировочный "Силицин-плюс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48гр+жидкость 32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очный материал химического отверждения "Кальцимол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идроокисью каль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ы для турбинного наконечни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ые в ассортименте, трехслойная матр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лировочных головок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07:00Z</dcterms:created>
  <dc:creator>1446</dc:creator>
  <dc:description/>
  <cp:keywords/>
  <dc:language>en-US</dc:language>
  <cp:lastModifiedBy>1446</cp:lastModifiedBy>
  <dcterms:modified xsi:type="dcterms:W3CDTF">2011-10-13T08:11:00Z</dcterms:modified>
  <cp:revision>3</cp:revision>
  <dc:subject/>
  <dc:title>Коммерческое предложение ООО «Практик» на 12</dc:title>
</cp:coreProperties>
</file>