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октября 2011 года № 28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атериалов стоматологически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 и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Техническом задании (Приложение №2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г. Пермь, ул. Куйбышева, 111, каб. № 420, №229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(десяти) рабочих дней с даты заключения договор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 973,66 (Двести девяносто четыре тысячи девятьсот семьдесят три рубля, 66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на основании коммерческих предложений поставщиков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вщик №1 – 297225,00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вщик №2 – 316650,00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вщик №3 – 271046,00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6» октябр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BodyTextChar">
    <w:name w:val="Body Text Char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5-11T12:18:00Z</cp:lastPrinted>
  <dcterms:modified xsi:type="dcterms:W3CDTF">2011-10-14T03:57:00Z</dcterms:modified>
  <cp:revision>52</cp:revision>
  <dc:subject/>
  <dc:title>ИЗВЕЩЕНИЕ № __ от «___» __________ 200 _ года </dc:title>
</cp:coreProperties>
</file>