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TextBody"/>
        <w:ind w:left="284" w:hanging="0"/>
        <w:jc w:val="center"/>
        <w:rPr/>
      </w:pPr>
      <w:r>
        <w:rPr>
          <w:rFonts w:cs="Times New Roman" w:ascii="Times New Roman" w:hAnsi="Times New Roman"/>
          <w:b/>
          <w:color w:val="000000"/>
        </w:rPr>
        <w:t>на р</w:t>
      </w:r>
      <w:r>
        <w:rPr>
          <w:rFonts w:cs="Times New Roman" w:ascii="Times New Roman" w:hAnsi="Times New Roman"/>
          <w:b/>
        </w:rPr>
        <w:t>азработку проектно-сметной документации по капитальному ремонту приточно-вытяжной вентиляции с механическим побуждением в помещениях: поликлиники №2 по адресу г.Пермь, ул.Героев Хасана, 26; поликлиники №3 по адресу ул.Запорожская, 5/7; поликлиники №5 по адресу ул. Гусарова, 7; дневного стационара по адресу ул.Муромская, 24; отделение                         физиотерапии по адресу ул.Яблочкова, 21 для МУЗ «Городская клиническая поликлиника №5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5954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еречень основных данных и требова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основных требований и данных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азчик, и его адрес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Муниципальное учреждение здравоохранения «Городская клиническая поликлиника №5», 614010, г.Пермь, ул.Куйбышева ,111.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дийность проектирования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ести обследование на возможность привязки новой системы к существующей системе вентиляции. </w:t>
            </w:r>
          </w:p>
          <w:p>
            <w:pPr>
              <w:pStyle w:val="Normal"/>
              <w:ind w:right="-108" w:hanging="0"/>
              <w:rPr/>
            </w:pPr>
            <w:r>
              <w:rPr/>
              <w:t>Разработка проектно-сметной документации по капитальному ремонту приточно-вытяжной вентиляции с механическим побуждением в помещениях: поликлиника №2 по адресу г.Пермь, ул.Героев Хасана, 26; поликлиника №3 по адресу ул.Запорожская, 5/7; поликлиника №5 по адресу ул. Гусарова, 7; дневной стационар по адресу ул.Муромская, 24; отделение физиотерапии по адресу ул.Яблочкова, 21.</w:t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/>
              <w:t>Локальный сметный расчет на капитальный ремонт вентиляции помещений  с общестроительными работами (пробивка отверстий, заделка отверстий, штукатурные, малярные, электромонтажные работы, включая обследование на возможность подключения к силовым сетям, пуско-наладочные работы и др.работы)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д строительств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питальный ремонт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Исходные данные об особых условиях строительства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Технические паспорта БТИ. Площадь зданий: поликлиника №2 по адресу г.Пермь, ул.Героев Хасана, 26 – 1703,3 кв.м., объем – 5280,0 м3; поликлиника №3 по адресу ул.Запорожская, 5/7 – 1725,4 кв.м., объем – 5348,7 м3; поликлиника №5 по адресу ул. Гусарова, 7 – 1140,8 кв.м., объем – 3308,2 м3; дневной стационар по адресу ул.Муромская, 24 – 2135,8 кв.м., объем – 6300,6 м3; отделение физиотерапии по адресу ул.Яблочкова, 21- 1402,5 кв.м.,объем – 5651,0 м3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Требования к внутренним отделочным работам, применяемые материалы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ответствии с требованиями противопожарных и санитарных норм.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новные требования к конструктивным решения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ные работы выполнить в соответствии со СНиПами, ГОСТами, СанПиНами, МДС, ВСН и другими нормативными документами;</w:t>
            </w:r>
          </w:p>
          <w:p>
            <w:pPr>
              <w:pStyle w:val="Normal"/>
              <w:rPr/>
            </w:pPr>
            <w:r>
              <w:rPr/>
              <w:t>При выполнении рабочего проекта предусмотреть привязку к существующим проектно сметным документациям; нагрев наружного воздуха предусмотреть водяной;</w:t>
            </w:r>
          </w:p>
          <w:p>
            <w:pPr>
              <w:pStyle w:val="Normal"/>
              <w:rPr/>
            </w:pPr>
            <w:r>
              <w:rPr/>
              <w:t>Проектно-сметную документацию предоставить Заказчику в бумажном виде в 4-х экземплярах и в электронном виде в формате для размещения их на сайте. Материалы и конструкции, закладываемые в проектные решения предварительно согласовать с Заказчиком;</w:t>
            </w:r>
          </w:p>
          <w:p>
            <w:pPr>
              <w:pStyle w:val="Normal"/>
              <w:rPr/>
            </w:pPr>
            <w:r>
              <w:rPr/>
              <w:t>При необходимости устранения замечаний проверяющих и согласующих организаций Исполнитель проводит самостоятельно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ектно-сметная документация должна быть согласована с Управлением Роспотребнадзора по Пермскому краю, с ООО «Пермская сетевая компания», с МУ «Технический надзор за            капитальным ремонтом» г.Перми, с собственниками помещений, с управляющими компаниями и др.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ходные данные для проектирова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Технические паспорта БТИ.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лавный врач МУЗ «ГКП №5»                                                 О.В.Сластихина</w:t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2:20:00Z</dcterms:created>
  <dc:creator>Квасников С.А.</dc:creator>
  <dc:description/>
  <cp:keywords/>
  <dc:language>en-US</dc:language>
  <cp:lastModifiedBy>459</cp:lastModifiedBy>
  <cp:lastPrinted>2011-10-17T10:12:00Z</cp:lastPrinted>
  <dcterms:modified xsi:type="dcterms:W3CDTF">2011-10-17T04:13:00Z</dcterms:modified>
  <cp:revision>8</cp:revision>
  <dc:subject/>
  <dc:title>УТВЕРЖДАЮ:</dc:title>
</cp:coreProperties>
</file>