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8ЭА от «17» октября 2011 года </w:t>
      </w:r>
    </w:p>
    <w:p>
      <w:pPr>
        <w:pStyle w:val="TextBody"/>
        <w:ind w:left="-720" w:hanging="0"/>
        <w:jc w:val="center"/>
        <w:rPr>
          <w:b/>
          <w:b/>
        </w:rPr>
      </w:pPr>
      <w:r>
        <w:rPr>
          <w:b/>
        </w:rPr>
        <w:t xml:space="preserve">о проведении открытого аукциона в электронной форме на право заключения гражданско-правового  договора </w:t>
      </w:r>
      <w:r>
        <w:rPr>
          <w:b/>
          <w:color w:val="000000"/>
        </w:rPr>
        <w:t>на р</w:t>
      </w:r>
      <w:r>
        <w:rPr>
          <w:b/>
        </w:rPr>
        <w:t>азработку проектно-сметной документации по капитальному ремонту приточно-вытяжной вентиляции с механическим побуждением в помещениях: поликлиники №2 по адресу г.Пермь, ул.Героев Хасана, 26; поликлиники №3 по адресу ул.Запорожская, 5/7; поликлиники №5 по адресу ул. Гусарова, 7; дневного стационара по адресу ул.Муромская, 24; отделение физиотерапии по адресу ул.Яблочкова, 21 для М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 </w:t>
            </w:r>
            <w:r>
              <w:rPr>
                <w:color w:val="000000"/>
                <w:sz w:val="22"/>
                <w:szCs w:val="22"/>
              </w:rPr>
              <w:t>на р</w:t>
            </w:r>
            <w:r>
              <w:rPr>
                <w:sz w:val="22"/>
                <w:szCs w:val="22"/>
              </w:rPr>
              <w:t>азработку проектно-сметной документации по капитальному ремонту приточно-вытяжной вентиляции с механическим побуждением в помещениях: поликлиники №2 по адресу г.Пермь, ул.Героев Хасана, 26; поликлиники №3 по адресу ул.Запорожская, 5/7; поликлиники №5 по адресу ул. Гусарова, 7; дневного стационара по адресу ул.Муромская, 24; отделение физиотерапии по адресу ул.Яблочкова, 21 для МУЗ «Городская клиническая поликлиника №5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. Приложение №1 Техническое задание;  Приложение №2, №3, №4, №5, №6  Локальный сметный расчет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поликлиника №2 по адресу г.Пермь, ул.Героев Хасана, 26; поликлиника №3 по адресу ул.Запорожская, 5/7; поликлиника №5 по адресу ул. Гусарова, 7; дневной стационар по адресу ул.Муромская, 24; отделение физиотерапии по адресу ул.Яблочкова, 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5 860,56 (Восемьсот пятьдесят пять тысяч восемьсот шестьдесят рублей, 56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октября 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1» окт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1" w:gutter="0" w:header="0" w:top="2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10-17T10:05:00Z</cp:lastPrinted>
  <dcterms:modified xsi:type="dcterms:W3CDTF">2011-10-17T04:05:00Z</dcterms:modified>
  <cp:revision>20</cp:revision>
  <dc:subject/>
  <dc:title>ИЗВЕЩЕНИЕ от 21 февраля 2011 года №3ЭА</dc:title>
</cp:coreProperties>
</file>