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left="-720" w:hanging="0"/>
        <w:jc w:val="center"/>
        <w:rPr/>
      </w:pPr>
      <w:r>
        <w:rPr>
          <w:b/>
          <w:sz w:val="28"/>
          <w:szCs w:val="28"/>
        </w:rPr>
        <w:t xml:space="preserve">на право заключения гражданско-правового  договора </w:t>
      </w:r>
      <w:r>
        <w:rPr>
          <w:b/>
          <w:color w:val="000000"/>
          <w:sz w:val="28"/>
          <w:szCs w:val="28"/>
        </w:rPr>
        <w:t>на р</w:t>
      </w:r>
      <w:r>
        <w:rPr>
          <w:b/>
          <w:sz w:val="28"/>
          <w:szCs w:val="28"/>
        </w:rPr>
        <w:t>азработку проектно-сметной документации по капитальному ремонту приточно-вытяжной вентиляции с механическим побуждением в помещениях: поликлиники №2 по адресу г.Пермь, ул.Героев Хасана, 26; поликлиники №3 по адресу ул.Запорожская, 5/7; поликлиники №5 по адресу ул. Гусарова, 7; дневного стационара по адресу ул.Муромская, 24; отделение физиотерапии по адресу ул.Яблочкова, 21 для МУЗ «Городская клиническая поликлиника №5».</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1-37-7</w:t>
            </w:r>
            <w:r>
              <w:rPr>
                <w:rFonts w:cs="Times New Roman" w:ascii="Times New Roman" w:hAnsi="Times New Roman"/>
                <w:sz w:val="22"/>
                <w:szCs w:val="22"/>
              </w:rPr>
              <w:t>2, 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sz w:val="22"/>
                <w:szCs w:val="22"/>
              </w:rPr>
              <w:t xml:space="preserve">Право заключения гражданско-правового договора  </w:t>
            </w:r>
            <w:r>
              <w:rPr>
                <w:rFonts w:cs="Times New Roman" w:ascii="Times New Roman" w:hAnsi="Times New Roman"/>
                <w:color w:val="000000"/>
                <w:sz w:val="22"/>
                <w:szCs w:val="22"/>
              </w:rPr>
              <w:t>на р</w:t>
            </w:r>
            <w:r>
              <w:rPr>
                <w:rFonts w:cs="Times New Roman" w:ascii="Times New Roman" w:hAnsi="Times New Roman"/>
                <w:sz w:val="22"/>
                <w:szCs w:val="22"/>
              </w:rPr>
              <w:t>азработку проектно-сметной документации по капитальному ремонту приточно-вытяжной вентиляции с механическим побуждением в помещениях: поликлиники №2 по адресу г.Пермь, ул.Героев Хасана, 26; поликлиники №3 по адресу ул.Запорожская, 5/7; поликлиники №5 по адресу ул. Гусарова, 7; дневного стационара по адресу ул.Муромская, 24; отделение физиотерапии по адресу ул.Яблочкова, 21 для М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55 860,56 (Восемьсот пятьдесят пять тысяч восемьсот шестьдесят рублей, 5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Техническое задание;  Приложение №2, №3, №4, №5, №6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Техническое задание;  Приложение №2, №3, №4, №5, №6  Локальный сметный расчет.</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Техническим заданием) и условиями гражданско-правового договора (Приложение №7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10, Пермский край, г. Пермь, поликлиника №2 по адресу г.Пермь, ул.Героев Хасана, 26; поликлиника №3 по адресу ул.Запорожская, 5/7; поликлиника №5 по адресу ул. Гусарова, 7; дневной стационар по адресу ул.Муромская, 24; отделение физиотерапии по адресу ул.Яблочкова,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40 (сорок) календарных дней</w:t>
            </w:r>
            <w:r>
              <w:rPr>
                <w:rFonts w:cs="Times New Roman" w:ascii="Times New Roman" w:hAnsi="Times New Roman"/>
                <w:sz w:val="22"/>
                <w:szCs w:val="22"/>
              </w:rPr>
              <w:t xml:space="preserve"> с момента подписания гражданско-правового догово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оставления гарантий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обнаружении недостатков в проектно-сметной документ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307" w:leader="none"/>
              </w:tabs>
              <w:ind w:right="-37" w:hanging="0"/>
              <w:jc w:val="both"/>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firstLine="258"/>
              <w:jc w:val="both"/>
              <w:rPr>
                <w:iCs/>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sz w:val="22"/>
                <w:szCs w:val="22"/>
              </w:rPr>
              <w:t>рассчитывается с точностью до 4 (Четыре) знаков после запятой без округления.</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right="-37" w:hanging="0"/>
              <w:jc w:val="both"/>
              <w:rPr>
                <w:sz w:val="22"/>
                <w:szCs w:val="22"/>
              </w:rPr>
            </w:pPr>
            <w:r>
              <w:rPr>
                <w:sz w:val="22"/>
                <w:szCs w:val="22"/>
              </w:rPr>
              <w:t xml:space="preserve">   </w:t>
            </w: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left="78" w:right="-37" w:hanging="0"/>
              <w:jc w:val="both"/>
              <w:rPr>
                <w:sz w:val="22"/>
                <w:szCs w:val="22"/>
              </w:rPr>
            </w:pPr>
            <w:r>
              <w:rPr>
                <w:sz w:val="22"/>
                <w:szCs w:val="22"/>
              </w:rPr>
              <w:t xml:space="preserve">   </w:t>
            </w:r>
            <w:r>
              <w:rPr>
                <w:sz w:val="22"/>
                <w:szCs w:val="22"/>
              </w:rPr>
              <w:t>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color w:val="000000"/>
                <w:sz w:val="22"/>
                <w:szCs w:val="22"/>
              </w:rPr>
            </w:pPr>
            <w:r>
              <w:rPr>
                <w:color w:val="000000"/>
                <w:sz w:val="22"/>
                <w:szCs w:val="22"/>
              </w:rPr>
              <w:t>- свидетельство о допуске к работам, которые оказывают влияние на безопасность объектов капитального строительства (СРО на проектирование в части вентиляции и электроснабжения, автоматиз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42 793 рубля 03  копеек</w:t>
            </w:r>
            <w:r>
              <w:rPr>
                <w:b/>
                <w:bCs/>
                <w:sz w:val="22"/>
                <w:szCs w:val="22"/>
              </w:rPr>
              <w:t>.</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5» ок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7»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31»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гражданско-правового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КП № 5» л/с 0492001848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30"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bl>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1-10-17T12:53:00Z</cp:lastPrinted>
  <dcterms:modified xsi:type="dcterms:W3CDTF">2011-10-17T07:24:00Z</dcterms:modified>
  <cp:revision>95</cp:revision>
  <dc:subject/>
  <dc:title>СОГЛАСОВАНО</dc:title>
</cp:coreProperties>
</file>