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/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4"/>
          <w:szCs w:val="24"/>
        </w:rPr>
        <w:t>запроса котировок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питьевого, пастеризованного, нормализованного, жирностью 3,2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детские молочные кухни 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979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(руб.)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657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ного врача                                                                     Смирнова С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0:00Z</dcterms:created>
  <dc:creator>user</dc:creator>
  <dc:description/>
  <cp:keywords/>
  <dc:language>en-US</dc:language>
  <cp:lastModifiedBy>user</cp:lastModifiedBy>
  <cp:lastPrinted>2011-10-14T14:13:00Z</cp:lastPrinted>
  <dcterms:modified xsi:type="dcterms:W3CDTF">2011-10-17T08:50:00Z</dcterms:modified>
  <cp:revision>2</cp:revision>
  <dc:subject/>
  <dc:title/>
</cp:coreProperties>
</file>