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4231100002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итьевого, пастеризованного, нормализованного, жирностью 3,2% в детские молочные кухни МУЗ "ДГП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лёмина Юл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итьевого, пастеризованного, нормализованного, жирностью 3,2% в детские молочные кухни МУЗ "ДГП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2 65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едставлено в Приложении № 4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ым адресам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ы в Приложении № 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ожении № 3 к Извещению о проведении запроса котировок представлен проект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е молочные кухни по адресам: Пермский край, г. Пермь, ул. Елькина, 45, ул. Солдатова, 3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-31.12.2011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 момента получения счета – фактуры, счета, накладных с указанием даты поставки и отметкой материально-ответственного лица о получении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т предпринимательской и иной приносящей доход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2"/>
        <w:gridCol w:w="6353"/>
      </w:tblGrid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г. Пермь, ул. Соловьева,3, кабинет 27, время работы: пн-чт 09.00-17.00, пт 09.00-16.00.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09:00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17:00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е представлена в Приложении № 2 к Извещению о проведении запроса котировок.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.О. Главного врача                                                                Смирнова Светлана Леонид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0:00Z</dcterms:created>
  <dc:creator>user</dc:creator>
  <dc:description/>
  <cp:keywords/>
  <dc:language>en-US</dc:language>
  <cp:lastModifiedBy>user</cp:lastModifiedBy>
  <dcterms:modified xsi:type="dcterms:W3CDTF">2011-10-17T08:50:00Z</dcterms:modified>
  <cp:revision>2</cp:revision>
  <dc:subject/>
  <dc:title/>
</cp:coreProperties>
</file>