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 xml:space="preserve">Приложение № 4 </w:t>
      </w:r>
    </w:p>
    <w:p>
      <w:pPr>
        <w:pStyle w:val="TextBody"/>
        <w:jc w:val="right"/>
        <w:rPr/>
      </w:pPr>
      <w:r>
        <w:rPr/>
        <w:t xml:space="preserve">к Извещению о проведении </w:t>
      </w:r>
    </w:p>
    <w:p>
      <w:pPr>
        <w:pStyle w:val="TextBody"/>
        <w:jc w:val="right"/>
        <w:rPr/>
      </w:pPr>
      <w:r>
        <w:rPr/>
        <w:t>запроса котировок</w:t>
      </w:r>
    </w:p>
    <w:p>
      <w:pPr>
        <w:pStyle w:val="TextBody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договора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>
          <w:sz w:val="22"/>
          <w:szCs w:val="22"/>
        </w:rPr>
        <w:t>Организатором совместных торгов МУЗ «Детская городская поликлиника № 10» (г. Пермь) 17.12.2010 было размещено извещение с документацией (Извещение № 505А от 17.12.2010г.) о проведении открытого аукциона  на право заключения муниципальных контрактов на поставку молока для следующих муниципальных учреждений здравоохранения города Перм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УЗ «ГДКБ № 18» (614068, г. Пермь, ул. Коммунистическая,109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УЗ «ГДП № 3» (614047, г.Пермь, ул.Бушмакина,19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УЗ «ГДП № 4» (614113, г. Пермь, ул. ул. Маршала Рыбалко,44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УЗ «ГДКП № 5» (614066, г.Пермь, ул.Советской Армии,10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УЗ «ДГП № 10» (614010, г.Пермь, ул. Героев Хасана,10а).</w:t>
      </w:r>
    </w:p>
    <w:p>
      <w:pPr>
        <w:pStyle w:val="Normal"/>
        <w:spacing w:lineRule="auto" w:line="36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проводился по двум лотам:</w:t>
      </w:r>
    </w:p>
    <w:p>
      <w:pPr>
        <w:pStyle w:val="Normal"/>
        <w:spacing w:lineRule="auto" w:line="36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 1 - молоко питьевое пастеризованное, нормализованное, жирность 3,2 %</w:t>
      </w:r>
    </w:p>
    <w:p>
      <w:pPr>
        <w:pStyle w:val="Normal"/>
        <w:spacing w:lineRule="auto" w:line="36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 2  -молоко питьевое пастеризованное, нормализованное, жирность 2,5 %</w:t>
      </w:r>
    </w:p>
    <w:p>
      <w:pPr>
        <w:pStyle w:val="Normal"/>
        <w:spacing w:lineRule="auto" w:line="36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поставляемого товара составляло: по Лоту № 1 -863 702 л, по Лоту № 2-387 189 л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2"/>
          <w:szCs w:val="22"/>
        </w:rPr>
        <w:t>Начальная (максимальная) цена Лота № 1 -</w:t>
      </w:r>
      <w:r>
        <w:rPr>
          <w:b/>
          <w:sz w:val="22"/>
          <w:szCs w:val="22"/>
        </w:rPr>
        <w:t>17 274 040,00</w:t>
      </w:r>
      <w:r>
        <w:rPr>
          <w:sz w:val="22"/>
          <w:szCs w:val="22"/>
        </w:rPr>
        <w:t xml:space="preserve"> (Семнадцать миллионов двести семьдесят четыре тысячи сорок рублей 00 копеек)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2"/>
          <w:szCs w:val="22"/>
        </w:rPr>
        <w:t>Начальная (максимальная) цена Лота № 2-</w:t>
      </w:r>
      <w:r>
        <w:rPr>
          <w:b/>
          <w:sz w:val="22"/>
          <w:szCs w:val="22"/>
        </w:rPr>
        <w:t xml:space="preserve">7 743 780,00 </w:t>
      </w:r>
      <w:r>
        <w:rPr>
          <w:sz w:val="22"/>
          <w:szCs w:val="22"/>
        </w:rPr>
        <w:t>(Семь миллионов семьсот сорок три тысячи семьсот восемьдесят рублей 00 копеек)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2"/>
          <w:szCs w:val="22"/>
        </w:rPr>
        <w:t>В результате  цена за литр по Лоту № 1и по Лоту № 2 составляла 20,00 (двадцать)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  <w:szCs w:val="22"/>
        </w:rPr>
        <w:t>В ходе проведенного аукциона цена за литр для всех выше перечисленных  муниципальных учреждений здравоохранения города Перми по Лоту № 1 была установлена на уровне 17,80 рублей (семнадцать рублей, 80 копеек), по Лоту № 2- 16,21 рублей (шестнадцать рублей, 21 копейка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  <w:szCs w:val="22"/>
        </w:rPr>
        <w:t>Таким образом, ссылаясь на данное обстоятельство, при закупке дополнительного объема молока питьевого пастеризованного, нормализованного, жирностью 3,2 %  с помощью проведения запроса котировок МУЗ «Детская городская поликлиника № 10» устанавливает  цену за литр 17,8 рублей (семнадцать рублей, 80 копеек). Закупаемый объем продукции составляет 25 992 литров, начальная (максимальная) цена договора составит в этом случае 462 657,60 (четыреста шестьдесят две тысячи шестьсот пятьдесят семь рублей, 60 копеек)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51:00Z</dcterms:created>
  <dc:creator>user</dc:creator>
  <dc:description/>
  <cp:keywords/>
  <dc:language>en-US</dc:language>
  <cp:lastModifiedBy>user</cp:lastModifiedBy>
  <cp:lastPrinted>2011-10-17T10:56:00Z</cp:lastPrinted>
  <dcterms:modified xsi:type="dcterms:W3CDTF">2011-10-17T08:51:00Z</dcterms:modified>
  <cp:revision>2</cp:revision>
  <dc:subject/>
  <dc:title/>
</cp:coreProperties>
</file>