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инструментов хирургиче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 инструментов хирургических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02 5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до 05.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w:t>
            </w:r>
            <w:r>
              <w:rPr>
                <w:bCs/>
                <w:iCs/>
                <w:sz w:val="22"/>
                <w:szCs w:val="22"/>
              </w:rPr>
              <w:t xml:space="preserve"> предлагаемого товара</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4»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t>на инструменты хирургические</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221" w:type="dxa"/>
        <w:jc w:val="left"/>
        <w:tblInd w:w="-25" w:type="dxa"/>
        <w:tblLayout w:type="fixed"/>
        <w:tblCellMar>
          <w:top w:w="0" w:type="dxa"/>
          <w:left w:w="108" w:type="dxa"/>
          <w:bottom w:w="0" w:type="dxa"/>
          <w:right w:w="108" w:type="dxa"/>
        </w:tblCellMar>
      </w:tblPr>
      <w:tblGrid>
        <w:gridCol w:w="866"/>
        <w:gridCol w:w="7229"/>
        <w:gridCol w:w="2126"/>
      </w:tblGrid>
      <w:tr>
        <w:trPr>
          <w:trHeight w:val="1040" w:hRule="atLeast"/>
        </w:trPr>
        <w:tc>
          <w:tcPr>
            <w:tcW w:w="8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7229"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2126"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7229"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 xml:space="preserve">Бор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1.1</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Диаметр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3,8 мм и не более 4,2 мм</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1.2</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Форма рабочей части кругл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1.3</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борозд</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6</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1.4</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Стерильный,  одноразовый</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1.5</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в упаковке</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Не менее 5 шт</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1.6</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Микрочип, позволяющий автоматически определять тип рабочей насадки при подключении к рукоятке шейве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1.7</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Остаточный срок годности от  срока, установленного производителем, начиная от момента передачи това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80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1.8</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Совместимость с рукояткой шейвера "Formula" фирмы Stryker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9</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Количество-во, уп</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2</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 xml:space="preserve">Бор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2.1</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Диаметр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не менее 3,8 мм и не более 4,2 мм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2.2</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Форма рабочей части кругл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2.3</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борозд</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12</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2.4</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Стерильный,  одноразовый</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2.5</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в упаковке</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Не менее 5 шт</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2.6</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Микрочип, позволяющий автоматически определять тип рабочей насадки при подключении к рукоятке шейве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2.7</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Остаточный срок годности от  срока, установленного производителем, начиная от момента передачи това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80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2.7</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Совместимость с рукояткой шейвера "Formula" фирмы Stryker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2,8</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Количество-во, уп</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Бор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1</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Диаметр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не менее 3,8 мм и не более 4,2 мм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2</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Форма рабочей части в виде бочонк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3</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борозд</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6</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4</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Стерильный,  одноразовый</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5</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в упаковке</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Не менее 5 шт</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6</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Микрочип, позволяющий автоматически определять тип рабочей насадки при подключении к рукоятке шейве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7</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Остаточный срок годности от  срока, установленного производителем, начиная от момента передачи това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80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3.8</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Совместимость с рукояткой шейвера "Formula" фирмы Stryker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pPr>
            <w:r>
              <w:rPr>
                <w:b/>
                <w:bCs/>
                <w:color w:val="000000"/>
                <w:sz w:val="18"/>
                <w:szCs w:val="18"/>
              </w:rPr>
              <w:t>3.9</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Количество-во, уп</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4</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 xml:space="preserve">Фреза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4.1</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Диаметр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не менее 3,8 мм и не более 4,2 мм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4.2</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Форма рабочей части зубчат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4.3</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Стерильная,  одноразов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4.4</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в упаковке</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Не менее 5 шт</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4.5</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Микрочип, позволяющий автоматически определять тип рабочей насадки при подключении к рукоятке шейве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4.6</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Остаточный срок годности от  срока, установленного производителем, начиная от момента передачи това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80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4.7</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Совместимость с рукояткой шейвера "Formula" фирмы Stryker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4,8</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Количество-во, уп</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5</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Фреза</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5.1</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Диаметр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не менее 3,8 мм и не более 4,2 мм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5.2</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Форма рабочей части двойн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5.3</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Стерильная,  одноразов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5.4</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в упаковке</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Не менее 5 шт</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5.5</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Микрочип, позволяющий автоматически определять тип рабочей насадки при подключении к рукоятке шейве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5.6</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Остаточный срок годности от  срока, установленного производителем, начиная от момента передачи това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80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5.7</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Совместимость с рукояткой шейвера "Formula" фирмы Stryker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5,8</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Количество-во, уп</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6</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 xml:space="preserve">Фреза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6.1</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Диаметр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не менее 3,8 мм и не более 4,2 мм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6.2</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Форма рабочей части фестончат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6.3</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Стерильная,  одноразов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6.4</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в упаковке</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Не менее 5 шт</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6.5</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Микрочип, позволяющий автоматически определять тип рабочей насадки при подключении к рукоятке шейве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6.6</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Остаточный срок годности от  срока, установленного производителем, начиная от момента передачи това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80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6.7</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Совместимость с рукояткой шейвера "Formula" фирмы Stryker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6,8</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Количество-во, уп</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7</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 xml:space="preserve">Фреза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7.1</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Диаметр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не менее 3,8 мм и не более 4,2 мм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7.2</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Форма рабочей части  с полуоткрытым торцом</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7.3</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Стерильная,  одноразовая</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7.4</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Количество в упаковке</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Не менее 5 шт</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7.5</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Микрочип, позволяющий автоматически определять тип рабочей насадки при подключении к рукоятке шейве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7.6</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Остаточный срок годности от  срока, установленного производителем, начиная от момента передачи товара</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е менее 80 %</w:t>
            </w:r>
          </w:p>
        </w:tc>
      </w:tr>
      <w:tr>
        <w:trPr>
          <w:trHeight w:val="255" w:hRule="atLeast"/>
        </w:trPr>
        <w:tc>
          <w:tcPr>
            <w:tcW w:w="866" w:type="dxa"/>
            <w:tcBorders>
              <w:left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7.7</w:t>
            </w:r>
          </w:p>
        </w:tc>
        <w:tc>
          <w:tcPr>
            <w:tcW w:w="7229" w:type="dxa"/>
            <w:tcBorders>
              <w:left w:val="single" w:sz="8" w:space="0" w:color="000000"/>
              <w:bottom w:val="single" w:sz="8" w:space="0" w:color="000000"/>
              <w:right w:val="single" w:sz="8" w:space="0" w:color="000000"/>
            </w:tcBorders>
          </w:tcPr>
          <w:p>
            <w:pPr>
              <w:pStyle w:val="Normal"/>
              <w:rPr>
                <w:bCs/>
                <w:color w:val="000000"/>
                <w:sz w:val="18"/>
                <w:szCs w:val="18"/>
              </w:rPr>
            </w:pPr>
            <w:r>
              <w:rPr>
                <w:bCs/>
                <w:color w:val="000000"/>
                <w:sz w:val="18"/>
                <w:szCs w:val="18"/>
              </w:rPr>
              <w:t xml:space="preserve">Совместимость с рукояткой шейвера "Formula" фирмы Stryker </w:t>
            </w:r>
          </w:p>
        </w:tc>
        <w:tc>
          <w:tcPr>
            <w:tcW w:w="2126"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личие</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7,8</w:t>
            </w:r>
          </w:p>
        </w:tc>
        <w:tc>
          <w:tcPr>
            <w:tcW w:w="7229" w:type="dxa"/>
            <w:tcBorders>
              <w:left w:val="single" w:sz="8" w:space="0" w:color="000000"/>
              <w:bottom w:val="single" w:sz="8" w:space="0" w:color="000000"/>
              <w:right w:val="single" w:sz="8" w:space="0" w:color="000000"/>
            </w:tcBorders>
          </w:tcPr>
          <w:p>
            <w:pPr>
              <w:pStyle w:val="Normal"/>
              <w:rPr>
                <w:b/>
                <w:b/>
                <w:bCs/>
                <w:color w:val="000000"/>
                <w:sz w:val="18"/>
                <w:szCs w:val="18"/>
              </w:rPr>
            </w:pPr>
            <w:r>
              <w:rPr>
                <w:b/>
                <w:bCs/>
                <w:color w:val="000000"/>
                <w:sz w:val="18"/>
                <w:szCs w:val="18"/>
              </w:rPr>
              <w:t>Количество-во, уп</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numPr>
          <w:ilvl w:val="0"/>
          <w:numId w:val="10"/>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инструментов хирургических</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инструменты хирургически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ind w:firstLine="426"/>
        <w:jc w:val="both"/>
        <w:rPr/>
      </w:pPr>
      <w:r>
        <w:rPr>
          <w:sz w:val="22"/>
          <w:szCs w:val="22"/>
        </w:rPr>
        <w:t xml:space="preserve">2.5. Оплата за товар производится за счет средств ОМС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tabs>
          <w:tab w:val="clear" w:pos="708"/>
          <w:tab w:val="left" w:pos="7242" w:leader="none"/>
        </w:tabs>
        <w:ind w:firstLine="426"/>
        <w:jc w:val="both"/>
        <w:rPr>
          <w:sz w:val="22"/>
          <w:szCs w:val="22"/>
        </w:rPr>
      </w:pPr>
      <w:r>
        <w:rPr>
          <w:sz w:val="22"/>
          <w:szCs w:val="22"/>
        </w:rPr>
        <w:t xml:space="preserve">Оплата по Договору третьим лицам не допускается. </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до 05.12.2011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 xml:space="preserve">Спецификация на инструменты хирургические </w:t>
      </w:r>
    </w:p>
    <w:p>
      <w:pPr>
        <w:pStyle w:val="Normal"/>
        <w:jc w:val="center"/>
        <w:rPr>
          <w:b/>
          <w:b/>
          <w:sz w:val="22"/>
          <w:szCs w:val="22"/>
        </w:rPr>
      </w:pPr>
      <w:r>
        <w:rPr>
          <w:b/>
          <w:sz w:val="22"/>
          <w:szCs w:val="22"/>
        </w:rPr>
      </w:r>
    </w:p>
    <w:tbl>
      <w:tblPr>
        <w:tblW w:w="4900" w:type="pct"/>
        <w:jc w:val="center"/>
        <w:tblInd w:w="0" w:type="dxa"/>
        <w:tblLayout w:type="fixed"/>
        <w:tblCellMar>
          <w:top w:w="0" w:type="dxa"/>
          <w:left w:w="108" w:type="dxa"/>
          <w:bottom w:w="0" w:type="dxa"/>
          <w:right w:w="108" w:type="dxa"/>
        </w:tblCellMar>
      </w:tblPr>
      <w:tblGrid>
        <w:gridCol w:w="400"/>
        <w:gridCol w:w="3204"/>
        <w:gridCol w:w="2935"/>
        <w:gridCol w:w="737"/>
        <w:gridCol w:w="662"/>
        <w:gridCol w:w="662"/>
        <w:gridCol w:w="844"/>
      </w:tblGrid>
      <w:tr>
        <w:trPr>
          <w:trHeight w:val="280"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 xml:space="preserve">№ </w:t>
            </w:r>
            <w:r>
              <w:rPr>
                <w:sz w:val="18"/>
                <w:szCs w:val="18"/>
              </w:rP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24" w:firstLine="24"/>
              <w:jc w:val="center"/>
              <w:rPr>
                <w:sz w:val="18"/>
                <w:szCs w:val="18"/>
              </w:rPr>
            </w:pPr>
            <w:r>
              <w:rPr>
                <w:sz w:val="18"/>
                <w:szCs w:val="18"/>
              </w:rPr>
              <w:t>Ед. изм.</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18"/>
                <w:szCs w:val="18"/>
              </w:rPr>
            </w:pPr>
            <w:r>
              <w:rPr>
                <w:sz w:val="18"/>
                <w:szCs w:val="18"/>
              </w:rPr>
              <w:t>Кол-во товара</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Цена 1 ед. товара (руб.)</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Сумма, (руб.)</w:t>
            </w:r>
          </w:p>
        </w:tc>
      </w:tr>
      <w:tr>
        <w:trPr>
          <w:trHeight w:val="28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sz w:val="18"/>
                <w:szCs w:val="18"/>
              </w:rPr>
            </w:pPr>
            <w:r>
              <w:rPr>
                <w:sz w:val="18"/>
                <w:szCs w:val="18"/>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4" w:firstLine="24"/>
              <w:jc w:val="both"/>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both"/>
              <w:rPr>
                <w:sz w:val="18"/>
                <w:szCs w:val="18"/>
              </w:rPr>
            </w:pPr>
            <w:r>
              <w:rPr>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687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3"/>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0-17T11:32:00Z</cp:lastPrinted>
  <dcterms:modified xsi:type="dcterms:W3CDTF">2011-10-17T05:41:00Z</dcterms:modified>
  <cp:revision>333</cp:revision>
  <dc:subject/>
  <dc:title>СОГЛАСОВАНО</dc:title>
</cp:coreProperties>
</file>