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е № 2 к документации об аукционе (адреса библиотек)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0" w:type="dxa"/>
          <w:bottom w:w="75" w:type="dxa"/>
          <w:right w:w="0" w:type="dxa"/>
        </w:tblCellMar>
      </w:tblPr>
      <w:tblGrid>
        <w:gridCol w:w="2052"/>
        <w:gridCol w:w="1423"/>
        <w:gridCol w:w="1423"/>
        <w:gridCol w:w="1423"/>
        <w:gridCol w:w="1681"/>
        <w:gridCol w:w="1353"/>
      </w:tblGrid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Мотовилих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4 им. В.В. Маяковского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60–41–02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5–56–76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бедева, 38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9 им. И.С. Тургенев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82–03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ургенева, 18/1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1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03–79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шкова, 20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скресенье -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/>
              <w:t xml:space="preserve">Детская </w:t>
            </w:r>
            <w:hyperlink r:id="rId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3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38–4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рупской, 79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9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6–50–2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инская, 42 - 31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 им. А.П. Гайдар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76–34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05 г., 8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1 им. П. Морозов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27–03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ружбы, 22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- 17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иро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7 им. А.П. Чехов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54–34–68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34–38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втозаводская, 48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4 им. М.Ю. Лермонтов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5–82–8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алинина, 74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2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1–51–52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62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3 им. И.А. Крылов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40–62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14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7:0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ндустриальны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13 им. В.Г. Короленко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25–22–19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3–24–4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. Декабристов, 12а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 им. Н.В. Гоголя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38–07–81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8–11–73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. Космонавтов, 110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8:00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7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9–51–52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еологов, 5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6 им. В. В. Бианки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1–64–49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ира, 80а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7 им. Б.С. Житков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14-88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тахановская, 10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вердло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Юношеская библиотека им. Л.Н. Толстого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16-91-63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87–4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 Октября, 64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– 18:00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25 им. М.А. Осоргин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40–88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сомольский пр., 79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9 им. Н.Г. Чернышевского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45–42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ребрянский пр., 17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2 им. Н.Л. Некрасов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3–0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урчатова, 9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7 им. А.С. Макаренко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83–09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калова, 20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0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8–03–1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-я Серпуховская, 8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 -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8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1–96–64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олмогорская, 6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2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-63-0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етропавловская, д. 185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7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95–72–2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Новые Ляды; Крылова, 63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детская библиотек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16–03–16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61–3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ернышевского, 5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4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16–03–16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61–3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ломенская, 3 - 67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5 им. Е.Ф. Трутневой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36–04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Осипенко, 52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8 им. П.П. Бажов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8-81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родинская, 26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Лен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городская библиотека им.А.С.Пушкин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н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212-56-09,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212-67-41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2-21-0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Петропавловская, 25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 9.30 до 20.00 </w:t>
              <w:br/>
              <w:t xml:space="preserve">Суббота – с 10.00 до 18.00 </w:t>
              <w:br/>
              <w:t>Режим работы электронного зала: с 10.00 до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ыходной – воскресенье </w:t>
              <w:br/>
              <w:t>Последняя пятница месяца – санитарный день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Орджоникидзев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5 им. А.И. Герцен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2–41-9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денеева, 90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6 им. Т.Г. Шевченко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-49-02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Щербакова, 33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8 им. Н.А. Островского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3–35–34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йвинская, 6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6 им. Н.А. Добролюбов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–88–4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строрецкая, 24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52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846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457" w:type="dxa"/>
            <w:gridSpan w:val="3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34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880" w:type="dxa"/>
            <w:gridSpan w:val="4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зержинский район</w:t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0 им. Д.М. Мамина – Сибиряк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24-35-36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4-35-66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язистов, 26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1 им. А.С. Грибоедов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99 – 63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яковского, 8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8 им. А.И. Куприн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46 – 7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тлужская, 97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30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70 – 07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кучаева, 28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0 им. М.М. Пришвина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01 – 32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абаровская, 143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-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color w:val="1579D6"/>
                <w:sz w:val="24"/>
                <w:szCs w:val="24"/>
                <w:u w:val="single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color w:val="1579D6"/>
                <w:sz w:val="24"/>
                <w:szCs w:val="24"/>
                <w:u w:val="single"/>
              </w:rPr>
              <w:t>библиотека № 3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 – 55 – 9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льшевистская, 220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5</w:t>
              </w:r>
            </w:hyperlink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28 – 24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арковый, 16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35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–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029E23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color w:val="1579D6"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color w:val="727272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color w:val="029E23"/>
      <w:sz w:val="26"/>
      <w:szCs w:val="26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both">
    <w:name w:val="clear_bot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Blueheader">
    <w:name w:val="blue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4"/>
      <w:szCs w:val="34"/>
    </w:rPr>
  </w:style>
  <w:style w:type="paragraph" w:styleId="Grayheader">
    <w:name w:val="gray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8"/>
      <w:szCs w:val="28"/>
    </w:rPr>
  </w:style>
  <w:style w:type="paragraph" w:styleId="Style21">
    <w:name w:val="styl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Clearfloat">
    <w:name w:val="clearfloat"/>
    <w:basedOn w:val="Normal"/>
    <w:qFormat/>
    <w:pPr>
      <w:spacing w:lineRule="atLeast" w:line="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ictext">
    <w:name w:val="pic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Acfield">
    <w:name w:val="ac_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fieldbusy">
    <w:name w:val="ac_field_bus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">
    <w:name w:val="m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puttxt">
    <w:name w:val="input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ton">
    <w:name w:val="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">
    <w:name w:val="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1">
    <w:name w:val="ite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1">
    <w:name w:val="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195D3"/>
      <w:sz w:val="24"/>
      <w:szCs w:val="24"/>
    </w:rPr>
  </w:style>
  <w:style w:type="paragraph" w:styleId="Left1">
    <w:name w:val="left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7F7F7F"/>
      <w:sz w:val="21"/>
      <w:szCs w:val="21"/>
    </w:rPr>
  </w:style>
  <w:style w:type="paragraph" w:styleId="Right1">
    <w:name w:val="right1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eft2">
    <w:name w:val="left2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Mid1">
    <w:name w:val="mid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Right2">
    <w:name w:val="right2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Inputtxt1">
    <w:name w:val="inputtxt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15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tton1">
    <w:name w:val="button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l1">
    <w:name w:val="t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1">
    <w:name w:val="t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l2">
    <w:name w:val="tl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2">
    <w:name w:val="t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i.perm.ru/main/index.html?id=9&amp;pg=1&amp;eid=52&amp;" TargetMode="External"/><Relationship Id="rId3" Type="http://schemas.openxmlformats.org/officeDocument/2006/relationships/hyperlink" Target="http://www.biblioteki.perm.ru/main/index.html?id=9&amp;pg=1&amp;eid=53&amp;" TargetMode="External"/><Relationship Id="rId4" Type="http://schemas.openxmlformats.org/officeDocument/2006/relationships/hyperlink" Target="http://www.biblioteki.perm.ru/main/index.html?id=9&amp;pg=1&amp;eid=54&amp;" TargetMode="External"/><Relationship Id="rId5" Type="http://schemas.openxmlformats.org/officeDocument/2006/relationships/hyperlink" Target="http://www.biblioteki.perm.ru/main/index.html?id=9&amp;pg=1&amp;eid=55&amp;" TargetMode="External"/><Relationship Id="rId6" Type="http://schemas.openxmlformats.org/officeDocument/2006/relationships/hyperlink" Target="http://www.biblioteki.perm.ru/main/index.html?id=9&amp;pg=1&amp;eid=56&amp;" TargetMode="External"/><Relationship Id="rId7" Type="http://schemas.openxmlformats.org/officeDocument/2006/relationships/hyperlink" Target="http://www.biblioteki.perm.ru/main/index.html?id=9&amp;pg=1&amp;eid=57&amp;" TargetMode="External"/><Relationship Id="rId8" Type="http://schemas.openxmlformats.org/officeDocument/2006/relationships/hyperlink" Target="http://www.biblioteki.perm.ru/main/index.html?id=9&amp;pg=1&amp;eid=58&amp;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biblioteki.perm.ru/main/index.html?id=9&amp;pg=1&amp;eid=60&amp;" TargetMode="External"/><Relationship Id="rId11" Type="http://schemas.openxmlformats.org/officeDocument/2006/relationships/hyperlink" Target="http://www.biblioteki.perm.ru/main/index.html?id=9&amp;pg=1&amp;eid=61&amp;" TargetMode="External"/><Relationship Id="rId12" Type="http://schemas.openxmlformats.org/officeDocument/2006/relationships/hyperlink" Target="http://www.biblioteki.perm.ru/main/index.html?id=9&amp;pg=1&amp;eid=62&amp;" TargetMode="External"/><Relationship Id="rId13" Type="http://schemas.openxmlformats.org/officeDocument/2006/relationships/hyperlink" Target="http://www.biblioteki.perm.ru/main/index.html?id=9&amp;pg=1&amp;eid=32&amp;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biblioteki.perm.ru/main/index.html?id=9&amp;pg=1&amp;eid=65&amp;" TargetMode="External"/><Relationship Id="rId16" Type="http://schemas.openxmlformats.org/officeDocument/2006/relationships/hyperlink" Target="http://www.biblioteki.perm.ru/main/index.html?id=9&amp;pg=1&amp;eid=66&amp;" TargetMode="External"/><Relationship Id="rId17" Type="http://schemas.openxmlformats.org/officeDocument/2006/relationships/hyperlink" Target="http://www.biblioteki.perm.ru/main/index.html?id=9&amp;pg=1&amp;eid=67&amp;" TargetMode="External"/><Relationship Id="rId18" Type="http://schemas.openxmlformats.org/officeDocument/2006/relationships/hyperlink" Target="http://www.biblioteki.perm.ru/main/index.html?id=9&amp;pg=1&amp;eid=68&amp;" TargetMode="External"/><Relationship Id="rId19" Type="http://schemas.openxmlformats.org/officeDocument/2006/relationships/hyperlink" Target="http://www.biblioteki.perm.ru/main/index.html?id=9&amp;pg=1&amp;eid=27&amp;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biblioteki.perm.ru/main/index.html?id=9&amp;pg=1&amp;eid=5&amp;" TargetMode="External"/><Relationship Id="rId22" Type="http://schemas.openxmlformats.org/officeDocument/2006/relationships/hyperlink" Target="http://www.biblioteki.perm.ru/main/index.html?id=9&amp;pg=1&amp;eid=72&amp;" TargetMode="External"/><Relationship Id="rId23" Type="http://schemas.openxmlformats.org/officeDocument/2006/relationships/hyperlink" Target="http://www.biblioteki.perm.ru/main/index.html?id=9&amp;pg=1&amp;eid=6&amp;" TargetMode="External"/><Relationship Id="rId24" Type="http://schemas.openxmlformats.org/officeDocument/2006/relationships/hyperlink" Target="http://www.biblioteki.perm.ru/main/index.html?id=9&amp;pg=1&amp;eid=7&amp;" TargetMode="External"/><Relationship Id="rId25" Type="http://schemas.openxmlformats.org/officeDocument/2006/relationships/hyperlink" Target="http://www.biblioteki.perm.ru/main/index.html?id=9&amp;pg=1&amp;eid=8&amp;" TargetMode="External"/><Relationship Id="rId26" Type="http://schemas.openxmlformats.org/officeDocument/2006/relationships/hyperlink" Target="http://www.biblioteki.perm.ru/main/index.html?id=9&amp;pg=1&amp;eid=9&amp;" TargetMode="External"/><Relationship Id="rId27" Type="http://schemas.openxmlformats.org/officeDocument/2006/relationships/hyperlink" Target="http://www.biblioteki.perm.ru/main/index.html?id=9&amp;pg=1&amp;eid=11&amp;" TargetMode="External"/><Relationship Id="rId28" Type="http://schemas.openxmlformats.org/officeDocument/2006/relationships/hyperlink" Target="http://www.biblioteki.perm.ru/main/index.html?id=9&amp;pg=1&amp;eid=12&amp;" TargetMode="External"/><Relationship Id="rId29" Type="http://schemas.openxmlformats.org/officeDocument/2006/relationships/hyperlink" Target="http://www.biblioteki.perm.ru/main/index.html?id=9&amp;pg=1&amp;eid=13&amp;" TargetMode="External"/><Relationship Id="rId30" Type="http://schemas.openxmlformats.org/officeDocument/2006/relationships/hyperlink" Target="http://www.biblioteki.perm.ru/main/index.html?id=9&amp;pg=1&amp;eid=14&amp;" TargetMode="External"/><Relationship Id="rId31" Type="http://schemas.openxmlformats.org/officeDocument/2006/relationships/hyperlink" Target="http://www.biblioteki.perm.ru/main/index.html?id=9&amp;pg=1&amp;eid=15&amp;" TargetMode="External"/><Relationship Id="rId32" Type="http://schemas.openxmlformats.org/officeDocument/2006/relationships/hyperlink" Target="http://www.biblioteki.perm.ru/main/index.html?id=9&amp;pg=1&amp;eid=16&amp;" TargetMode="External"/><Relationship Id="rId33" Type="http://schemas.openxmlformats.org/officeDocument/2006/relationships/hyperlink" Target="http://www.biblioteki.perm.ru/main/index.html?id=9&amp;pg=1&amp;eid=17&amp;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biblioteki.perm.ru/main/index.html?id=9&amp;pg=1&amp;eid=71&amp;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biblioteki.perm.ru/main/index.html?id=9&amp;pg=1&amp;eid=76&amp;" TargetMode="External"/><Relationship Id="rId38" Type="http://schemas.openxmlformats.org/officeDocument/2006/relationships/hyperlink" Target="http://www.biblioteki.perm.ru/main/index.html?id=9&amp;pg=1&amp;eid=51&amp;" TargetMode="External"/><Relationship Id="rId39" Type="http://schemas.openxmlformats.org/officeDocument/2006/relationships/hyperlink" Target="http://www.biblioteki.perm.ru/main/index.html?id=9&amp;pg=1&amp;eid=19&amp;" TargetMode="External"/><Relationship Id="rId40" Type="http://schemas.openxmlformats.org/officeDocument/2006/relationships/hyperlink" Target="http://www.biblioteki.perm.ru/main/index.html?id=9&amp;pg=1&amp;eid=20&amp;" TargetMode="External"/><Relationship Id="rId41" Type="http://schemas.openxmlformats.org/officeDocument/2006/relationships/hyperlink" Target="http://www.biblioteki.perm.ru/main/index.html?id=9&amp;pg=1&amp;eid=42&amp;" TargetMode="External"/><Relationship Id="rId42" Type="http://schemas.openxmlformats.org/officeDocument/2006/relationships/hyperlink" Target="http://www.biblioteki.perm.ru/main/index.html?id=9&amp;pg=1&amp;eid=77&amp;" TargetMode="External"/><Relationship Id="rId43" Type="http://schemas.openxmlformats.org/officeDocument/2006/relationships/hyperlink" Target="http://www.biblioteki.perm.ru/main/index.html?id=9&amp;pg=1&amp;eid=43&amp;" TargetMode="External"/><Relationship Id="rId44" Type="http://schemas.openxmlformats.org/officeDocument/2006/relationships/hyperlink" Target="http://www.biblioteki.perm.ru/main/index.html?id=9&amp;pg=1&amp;eid=44&amp;" TargetMode="External"/><Relationship Id="rId45" Type="http://schemas.openxmlformats.org/officeDocument/2006/relationships/hyperlink" Target="http://www.biblioteki.perm.ru/main/index.html?id=9&amp;pg=1&amp;eid=46&amp;" TargetMode="External"/><Relationship Id="rId46" Type="http://schemas.openxmlformats.org/officeDocument/2006/relationships/hyperlink" Target="http://www.biblioteki.perm.ru/main/index.html?id=9&amp;pg=1&amp;eid=48&amp;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05:00Z</dcterms:created>
  <dc:creator>1</dc:creator>
  <dc:description/>
  <cp:keywords/>
  <dc:language>en-US</dc:language>
  <cp:lastModifiedBy>USER</cp:lastModifiedBy>
  <cp:lastPrinted>2010-04-22T16:26:00Z</cp:lastPrinted>
  <dcterms:modified xsi:type="dcterms:W3CDTF">2011-10-17T07:07:00Z</dcterms:modified>
  <cp:revision>6</cp:revision>
  <dc:subject/>
  <dc:title/>
</cp:coreProperties>
</file>