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5630004451100002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ка и доставка периодических печатных изданий в первом полугодии 2012 год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komb2011@mail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рова Ольга Валер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ка и доставка периодических печатных изданий в первом полугодии 2012 год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85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000 Газеты, журналы и периодические публикаци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гласно приложению №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приложениям №1, 2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авка газет в библиотеки осуществляется в день выхода газеты из печати до 12 часов в соответствии с режимом работы каждой библиотеки объединения. Доставка журналов, поступающих в каждую библиотеку осуществляется ежемесячно или еженедельно в соответствии с графиком выхода издания из печати. Издания, выпуск которых осуществляется на территории г. Перми поставляется в день их выхода, поставка остальных изданий осуществляется не позднее дня, следующего за днем их поступления на склад Исполнителя из цеха экспедирования печати ПЖДП УФПС по Пермскому краю и местных редакций. В случае, если заявленное периодическое печатное издание аннулируется, исполнитель обязан в течение 10 дней уведомить об этом заказчика письменно. Период оказания услуг – 1 полугодие 2012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 7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8 5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безотзывной банковской гарантии, выданной банком или иной кредитной организацией, 2.договора поручительства, 3.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5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302810000005000009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92501025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10.2011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.10.201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К «ОМБ»                                                            Е.Н. Клеш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10.2011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19:00Z</dcterms:created>
  <dc:creator>User</dc:creator>
  <dc:description/>
  <cp:keywords/>
  <dc:language>en-US</dc:language>
  <cp:lastModifiedBy>USER</cp:lastModifiedBy>
  <dcterms:modified xsi:type="dcterms:W3CDTF">2011-10-17T09:20:00Z</dcterms:modified>
  <cp:revision>3</cp:revision>
  <dc:subject/>
  <dc:title/>
</cp:coreProperties>
</file>