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45" w:hanging="0"/>
        <w:rPr/>
      </w:pPr>
      <w:r>
        <w:rPr/>
        <w:t xml:space="preserve">Приложение № 2 ТЗ                                                                                                                    </w:t>
      </w:r>
    </w:p>
    <w:p>
      <w:pPr>
        <w:pStyle w:val="Normal"/>
        <w:ind w:left="426" w:hanging="66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на оказание услуг по организации и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ртивных мероприятий –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венство Дзержинского района по кумитэ и ката среди мальчиков и девочек 6-11 лет; Первенство района по армейскому рукопашному бою среди юношей 12-14 и 15-17 лет; Открытое первенство Дзержинского района по дзюдо среди юношей 1998-99 и 2000-2001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Сроки проведения: ноябрь – декабрь 2011 г., точная дата уточняется с Заказчиком</w:t>
      </w:r>
    </w:p>
    <w:p>
      <w:pPr>
        <w:pStyle w:val="Normal"/>
        <w:jc w:val="both"/>
        <w:rPr/>
      </w:pPr>
      <w:r>
        <w:rPr/>
        <w:t>Место проведения: Дзержинский район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отать Положение о проведении спортивных мероприятий – Первенство Дзержинского района по кумитэ и ката среди мальчиков и девочек 6-11 лет; Первенство района по армейскому рукопашному бою среди юношей 12-14 и 15-17 лет; открытое первенство Дзержинского района по дзюдо среди юношей 1998-99 и 2000-2001 года </w:t>
      </w:r>
      <w:r>
        <w:rPr>
          <w:bCs/>
          <w:color w:val="000000"/>
        </w:rPr>
        <w:t xml:space="preserve">(далее Мероприятия) </w:t>
      </w:r>
      <w:r>
        <w:rPr/>
        <w:t>и утвердить его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оевременно  проинформировать предполагаемых участников и жителей района о проведении </w:t>
      </w:r>
      <w:r>
        <w:rPr>
          <w:bCs/>
          <w:color w:val="000000"/>
        </w:rPr>
        <w:t xml:space="preserve">Мероприятий, </w:t>
      </w:r>
      <w:r>
        <w:rPr/>
        <w:t xml:space="preserve">не позднее 10 дней до начала проведения каждого из Мероприят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каких-либо изменений, связанных с проведением каждого из Мероприятий, Исполнитель обязан своевременно проинформировать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есто проведения каждого из Мероприятий и спортивный инвентарь в соответствии с требованиями по соответствующему виду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 работу судейской бригады в соответствии с правилами по данному виду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ть медицинское обслуживание каждого из </w:t>
      </w:r>
      <w:r>
        <w:rPr>
          <w:bCs/>
          <w:color w:val="000000"/>
        </w:rPr>
        <w:t>Мероприятий</w:t>
      </w:r>
      <w:r>
        <w:rPr/>
        <w:t>, включая дежурство врача, при необходимости своевременное оказание квалифицированной медицинской помощи участникам каждого из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вести итоги спортивных мероприятий – Первенство Дзержинского района по кумитэ и ката среди мальчиков и девочек 6-11 лет; Первенство района по армейскому рукопашному бою среди юношей 12-14 и 15-17 лет; открытое первенство Дзержинского района по дзюдо среди юношей 1998-99 и 2000-2001 года и организовать церемонию награждения победителей и призеров, с обязательным исполнением гимна РФ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звукоусилительной аппаратуры мощностью не менее 2 Кв, два микрофона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сти сувенирную продукцию: медали, кубки, дипломы (грамоты) на сумму не менее 40 % от стоимости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ить Заказчику отчет по установленной форме, протоколы, в том числе фотоматериалы на электронном носителе и в распечатанном виде с обязательным включением общих планов  в количестве 8 штук, формата А-4 , не позднее 3-х дней после проведения  каждого из </w:t>
      </w:r>
      <w:r>
        <w:rPr>
          <w:bCs/>
          <w:color w:val="000000"/>
        </w:rPr>
        <w:t>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ть сбор отходов и удаление мусора, образовавшегося в ходе проведения каждого из </w:t>
      </w:r>
      <w:r>
        <w:rPr>
          <w:bCs/>
          <w:color w:val="000000"/>
        </w:rPr>
        <w:t>Мероприятий.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ервенство Дзержинского района по кумитэ и ката среди мальчиков и девочек 6-11 лет – 30 000,00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енство района по армейскому рукопашному бою среди юношей 12-14 и 15-17 лет – 23 000,00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рытое первенство Дзержинского района по дзюдо среди юношей 1998-99 и 2000-2001 года – 20 000,00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Начальная (максимальная) цена контракта – 73 000 (Семьдесят три тысячи) рублей 00 коп.</w:t>
      </w:r>
    </w:p>
    <w:p>
      <w:pPr>
        <w:pStyle w:val="Normal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ание начальной (максимальной) цены контракта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венство Дзержинского района по кумитэ и ката среди мальчиков </w:t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</w:rPr>
        <w:t xml:space="preserve">и девочек 6-11 лет 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75"/>
        <w:gridCol w:w="931"/>
        <w:gridCol w:w="1826"/>
        <w:gridCol w:w="1398"/>
        <w:gridCol w:w="1321"/>
        <w:gridCol w:w="3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75" w:hanging="0"/>
              <w:rPr/>
            </w:pPr>
            <w:r>
              <w:rPr/>
              <w:t>№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расходов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н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С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1 6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дь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3 5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ендант, начальник дистан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дис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8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ра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 ча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0-00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3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сест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 ча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4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ретар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5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 чел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2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7 09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исления на зарплату 31,1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2 204-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, вкл. налог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9 294-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нцелярские принадлеж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541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икамен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00-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фиш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 7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овой фон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б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10 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ал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 464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мпел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 5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призовому фон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16 964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30 000-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венство района по армейскому рукопашному бою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  <w:color w:val="000000"/>
        </w:rPr>
        <w:t>среди юношей 12-14 и 15-17 лет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983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75"/>
        <w:gridCol w:w="931"/>
        <w:gridCol w:w="1826"/>
        <w:gridCol w:w="1398"/>
        <w:gridCol w:w="1321"/>
        <w:gridCol w:w="3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75" w:hanging="0"/>
              <w:rPr/>
            </w:pPr>
            <w:r>
              <w:rPr/>
              <w:t>№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расходов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н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С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1 6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дь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3 5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ендант, начальник дистан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дис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8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ра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 ча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0-00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3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сест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 ча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4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ретар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5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 чел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2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7 09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исления на зарплату 31,1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2 204-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, вкл. налог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9 294-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нцелярские принадлеж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541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икамен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00-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овой фон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б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9 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ал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 664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призовому фон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12 664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23 000-00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крытое первенство Дзержинского района по дзюдо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еди юношей 1998-99 и 2000-2001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3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74"/>
        <w:gridCol w:w="931"/>
        <w:gridCol w:w="1826"/>
        <w:gridCol w:w="1398"/>
        <w:gridCol w:w="1321"/>
        <w:gridCol w:w="3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75" w:hanging="0"/>
              <w:rPr/>
            </w:pPr>
            <w:r>
              <w:rPr/>
              <w:t>№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расходов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н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оимость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С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1 6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дь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3 5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ендант, начальник дистан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дис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8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ра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 ча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0-00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3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сест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 ча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4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ретар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5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 чел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2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7 09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исления на зарплату 31,1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2 204-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, вкл. налог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9 294-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икамен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41-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овой фон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б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7 164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ал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 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призовому фон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10 164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20 000-00</w:t>
            </w:r>
          </w:p>
        </w:tc>
      </w:tr>
    </w:tbl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DOCPROPERTY "reg_d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reg_numb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2:00Z</dcterms:created>
  <dc:creator>fin-1</dc:creator>
  <dc:description/>
  <cp:keywords/>
  <dc:language>en-US</dc:language>
  <cp:lastModifiedBy>fin-1</cp:lastModifiedBy>
  <dcterms:modified xsi:type="dcterms:W3CDTF">2011-10-12T04:47:00Z</dcterms:modified>
  <cp:revision>2</cp:revision>
  <dc:subject/>
  <dc:title/>
</cp:coreProperties>
</file>