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7591"/>
      </w:tblGrid>
      <w:tr>
        <w:trPr/>
        <w:tc>
          <w:tcPr>
            <w:tcW w:w="253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 12.10.2011 №0156300015511000065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ых мероприятий – Первенство Дзержинского района по кумитэ и ката среди мальчиков и девочек 6 - 11 лет; Первенство района по армейскому рукопашному бою среди юношей 12 - 14 и 15 - 17 лет; Открытое первенство Дзержинского района по дзюдо среди юношей 1998 - 99 и 2000 - 2001 года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7591"/>
      </w:tblGrid>
      <w:tr>
        <w:trPr/>
        <w:tc>
          <w:tcPr>
            <w:tcW w:w="25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7591"/>
      </w:tblGrid>
      <w:tr>
        <w:trPr/>
        <w:tc>
          <w:tcPr>
            <w:tcW w:w="253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7591"/>
      </w:tblGrid>
      <w:tr>
        <w:trPr/>
        <w:tc>
          <w:tcPr>
            <w:tcW w:w="25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ых мероприятий – Первенство Дзержинского района по кумитэ и ката среди мальчиков и девочек 6 - 11 лет; Первенство района по армейскому рукопашному бою среди юношей 12 - 14 и 15 - 17 лет; Открытое первенство Дзержинского района по дзюдо среди юношей 1998 - 99 и 2000 - 2001 года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3 000,00 Российский рубль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ТЗ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0000 Услуги по организации занятий спортом; услуги по организации отдыха и развлечений прочие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2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7591"/>
      </w:tblGrid>
      <w:tr>
        <w:trPr/>
        <w:tc>
          <w:tcPr>
            <w:tcW w:w="253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Дзержинский район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оябрь – декабрь 2011 г., точная дата уточняется с Заказчиком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и оплата за оказанную Исполнителем Услугу осуществляется Заказчиком по безналичному расчету в течение 20 (двадцать) банковских дней с момента предоставления: - подписанного сторонами акта сдачи- приемки Услуг (Приложение №2 муниципального контракта). - счета. - унифицированного отчета о проведении массового мероприятия (Приложение №3 муниципального контракта ) после каждого проведенного мероприятия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1"/>
        <w:gridCol w:w="5480"/>
      </w:tblGrid>
      <w:tr>
        <w:trPr/>
        <w:tc>
          <w:tcPr>
            <w:tcW w:w="46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4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63409 012 226 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4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7591"/>
      </w:tblGrid>
      <w:tr>
        <w:trPr/>
        <w:tc>
          <w:tcPr>
            <w:tcW w:w="253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3.10.2011 09:00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9.10.2011 17:00 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8"/>
        <w:gridCol w:w="73"/>
      </w:tblGrid>
      <w:tr>
        <w:trPr/>
        <w:tc>
          <w:tcPr>
            <w:tcW w:w="10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12.10.2011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5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51:00Z</dcterms:created>
  <dc:creator>fin-1</dc:creator>
  <dc:description/>
  <cp:keywords/>
  <dc:language>en-US</dc:language>
  <cp:lastModifiedBy>fin-1</cp:lastModifiedBy>
  <dcterms:modified xsi:type="dcterms:W3CDTF">2011-10-12T05:53:00Z</dcterms:modified>
  <cp:revision>2</cp:revision>
  <dc:subject/>
  <dc:title/>
</cp:coreProperties>
</file>